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  <w:t xml:space="preserve">Bill Gates muore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  <w:t>Arriva all'inferno e viene accolto da un diavolo in frack, fatto salire su una Cadillac extra lusso con piscina e portato a fare un  giro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  <w:t xml:space="preserve">Ovunque ville faraoniche con feste, baccanali, orge, donne bellissime nude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  <w:t xml:space="preserve">Dopo alcuni chilometri, si avvicina in lontananza un cancello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  <w:t xml:space="preserve">Si apre senza cigolii e dietro c'è un immenso portone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  <w:t xml:space="preserve">Bill viene invitato a scendere ed il portone si apre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  <w:t xml:space="preserve">Dietro c'è un caldo infernale, fiamme, urla strazianti, diavoli con forconi che infilzano continuamente i poveracci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  <w:t xml:space="preserve">Non potendo credere ai suoi occhi, Mr. Gates chiede al diavolo: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  <w:t> 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  <w:t xml:space="preserve">- Ma come?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  <w:t xml:space="preserve">E tutto quello che abbiamo visto prima?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  <w:t xml:space="preserve">Il diavolo lo guarda con sgardo gentile e risponde: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  <w:t> 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  <w:t xml:space="preserve">- Ah, quella... era la versione demo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