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INTERNO DI UN GRANDE MAGAZZINO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Il direttore del personale va dal mega-direttore general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Il nostro commesso Donald McDonald vuole un aumento di stipendio. Senno'  se ne va"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Lo merita?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Certo, é il nostro migliore venditore!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E va bene, diamoglielo.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Passano tre mesi. Stessa scena. Donald McDonald vuole l'aumento, se lo merita? Si, allora diamogliel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Altri tre mesi, "Donald McDonald vuole l'aumento, senno' va via", ma il direttore ne ha le scatole piene ..  decide di controllare di persona questo commess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Lo cerca e lo trova al reparto articoli sportivi, che ha appena venduto una canna da pesca ad un signore. Lo spia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Ma senta", dice Donald McDonald all'acquirente, "e come si veste per pescare?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Mah, metto un paio di pantaloni vecchi e un maglione.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No, se lei si veste in maniera confortevole e calda può pescare di più e pesci più grossi.." Insomma, gli vende l'abbigliamento completo da pescatore, ultimo grido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E con cosa pesca?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Con il verme.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Guardi, abbiamo una collezione di mosche finte che la farà pescare meglio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Vedrà che figurone con i suoi amici.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E il tipo la compr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E poi, da dove pesca?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Mah...dal molo.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No, se lei avesse una barchetta, potrebbe andare in centro al lago e pescare meglio, pesci più grossi, si divertirebbe di piu'..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E via, gli vende anche la barca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Il direttore, da dietro l'angolo, sgrana gli occhi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Un fenomeno, questo Donald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E poi, come la traina, la barca?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Ho una Tipo con il gancio"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Ma se lei avesse un bel fuoristrada, potrebbe andare nei laghetti migliori, divertirsi di più..".  Insomma, tanto fa che gli vende anche il fuoristrada!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Il tipo esce quindi con canna, vestito, barca, auto.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Il direttore esce e si congratula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Complimenti, Donald McDonald, lei é il nostro uomo migliore.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Provvederò subito per il suo aumento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Ma come fa?  Voglio dire, il signore voleva una canna da pesca e lei gli vende fino all'auto?"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 xml:space="preserve">"A dire il vero, io non sono di questo reparto. Ero al reparto articoli sanitari, quando é entrato il signore e mi ha chiesto una scatola di Tampax per la sua fidanzata. 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Allora, io gli ho detto:</w:t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</w:rPr>
        <w:t>"Senta, visto che non ha niente da fare per cinque giorni, perché non va a pescare?"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