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IL VERO INGEGN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Conosce perfettamente il calcolo vettoriale, ma non si ricorda come fare una divisione a man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Ridacchia ogni volta che sente parlare di forza centrifug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Conosce ogni singola funzione della propria calcolatrice grafic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Quando si guarda allo specchio, vede un laureato in Ingegner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Se fuori é bello e ci sono 30 gradi, sta in casa a  lavorare sul 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Fischietta di frequente il motivetto di Mac Gyv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Studia per gli esami anche il venerdì ser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Sa derivare il flusso dell'acqua della vasca da  bagno e integrare il volume richiesto dagli ingredienti del pollo arros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Pensa "matematicamen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Ha calcolato che la Serie A del campionato diverge per A sufficientemente grand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Se può cerca di non fissare troppo gli oggetti, perché teme di interferire con le loro funzioni d'ond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Ha un micio con il nome di uno scienzia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Ride alle barzellette sui matematic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È ricercato dalla Protezione Animali perché ha  tentato l'esperimento di Schroedinger sul proprio  gat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Traduce direttamente l'italiano in formato binari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Non riesce proprio a ricordarsi cosa ci sia dietro la porta del Centro di Calcolo marcata "EXI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È cocacola-dipenden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Cerca di muoversi il meno possibile per non contribuire alla morte entropica dell'Univer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Considera qualsiasi altro corso non scientifico troppo faci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Quando il professore chiede la consegna del progetto, dichiara di essere riuscito a calcolarne il momento vibrazionale in modo cosi esatto, ch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condo il principio di Heisenberg, esso potrebbe trovarsi in qualsiasi punto dell'univer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Assume come ipotesi di lavoro che un "cavallo" possa approssimarsi ad una "sfera" per semplificare i con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Ride ad almeno cinque punti di questa lis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Fa una stampa di questo file, e se la attacca in  cas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INGEGNERI VAR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Un miliardario ha il vizio di giocare ai cavalli e stufo di non vincere mai decide di investire del denaro nella ricerca di un modello matematico ch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gli assicuri la vittoria. Da una grossa somma a un gruppo di matematici che si mettono a lavorare al progetto. Dopo due mesi il capo ricercatore dice al  miliardario: "Abbiamo finito e possiamo dire che la  soluzione al problema esis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E qual'e?" domanda il giocatore. "Noi siamo matematici e siamo solo in grado di dirle che esis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miliardario riflette e capisce che in fondo i matematici sono astratti e che doveva rivolgersi a qualcuno di più pratico, quindi chiama i fisic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Stessa solfa e dopo due mesi il risultato e: "I  matematici hanno ragione - dice il capo dei fisici - la soluzione al problema esiste e noi l'abbiam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trovata, nell'ipotesi semplificativa che il cavallo sia una sfer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Il miliardario capisce di aver sbagliato un'altra volta e pensa di rivolgersi a qualcuno ancora più pratico: gli ingegner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Versa per la terza volta la somma e, stavolta, va a controllare giorno dop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giorno i progressi del lavoro. Gli ingegneri non si applicano affatto chi parla al telefono, che naviga in Internet, chi legge il giornale. Dopo due mesi comunque arriva il capo progettista e dice: "Domani lei vada alle Capannelle e punti alla prima corsa su Tizio vincente, nella seconda su Caio vincente,..." e cosi v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Il giorno seguente il miliardario va a giocare e vince a tutte le corse. Organizza un party per celebrare la vittoria e a notte inoltrata prende d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parte il capo ingegnere e gli chiede come avessero fatto. "Semplice con tutti i soldi che ci ha dato abbiamo comprato tutti i fantin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Un aereo con una delegazione di scienziati precipita su un'isola deserta e i superstiti sono solo, guarda  caso, un ingegnere, un fisico ed un matematico.  Unico mezzo di sostentamento la scatolette di carne trasportate dall'aereo. Subito si scatena una rissa per la scelta del metodo con cui aprire le scatolette e alla fine decidono di dividere la carne  in tre parti e di aprire separatamente le lat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Dopo tre mesi arrivano i soccorsi e incontrano l'ingegnere, pingue, che con la fibbia dei pantaloni aveva costruito un apriscatole. I soccorritor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cominciano le ricerche e poco dopo individuano il fisico, fortemente denutrito, che spiega di aver trovato la frequenza di risonanza a cui l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scatoletta si apre da sola, quindi colpendo ripetutamente il coperchio con un sassolino prendeva la carne. Dopo altre ricerche i soccorritori si imbattono in un cadavere che riconoscono subito come il matematico, morto di fam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Accanto al corpo trovano una grossa risma di fogli bruciacchiati pieni di formule ed equazioni. Sulla prima pagina si legge "Supponiamo per assurdo che le scatolette siano aper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Un medico, un ingegnere ed un informatico si trovano al bar, ed iniziano a discutere di quale sia il mestiere più antico dei t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Il medico esordisce: "Nella Bibbia si dice che Dio creo Eva prendendo una costola da Adamo. Cosa fu quella se non la prima operazione chirurgica? Perciò il mestiere più antico e senz'altro il mi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L'ingegnere ribatte: "Ma prima la Bibbia dice che Dio creò il cielo, la Terra e tutto l'univer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Questa e una mirabile opera d’ingegneria, perciò il mestiere più antico e il mio!". Infine l'informatico dice: "Vi sbagliate entrambi, infatti la Bibb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ominci con: All'inizio era il caos,... e quello chi credete che l'abbia crea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i sono un ingegnere meccanico, un ingegnere chimico, un ingegnere elettronico ed uno informatico  in una Cinquecento. Ad un certo punto la macchina si ferma, e si spegne il motore. Allora l'ingegnere meccanico dice: "Lo sapevo io, sicuramente colpa dell'albero motore". Allora il chimico: "No no, sono certo che colpa degli acidi della batteria". Po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l'elettronico: "Ma figuriamoci, si e sicuramente guastata la centralina elettronica". Infine l'informatico: "Ma se noi provassimo ad uscire e po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a rientra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Un uomo vuole cambiare il suo cervello. Va in una clinica per trapianti di cervello e gli fanno vedere il catalogo: cervello di matematico 20.000 sterline al chilo, cervello di biologo 30.000 sterline al chilo, cervello di medico 40.000 sterline al chil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Poi vede: cervello di ingegnere 1.000.000 di sterline al chil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tupito, chiede alla segretar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Signorina, perché il cervello di ingegnere costa cosi tanto?". E la segretaria: "Ma lei lo sa quanti ne dobbiamo ammazzare per metterne insieme almeno un  chil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GLI INGEGNERI E IL DENA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Gli ingegneri e gli scienziati non faranno mai tanti soldi quanto i dirigenti. Ora una rigorosa dimostrazione matematica spiega perché: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Postulato 1: la Conoscenza è Potenz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Postulato 2: il Tempo è Dena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Come ogni ingegnere sa be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Lavo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 Potenz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Temp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Dato che Conoscenza = Potenza, e Tempo = Dena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abbiam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Lavo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 Conoscenz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Dena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Risolvendo la formula rispetto al Denaro, otteniam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Lavo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 = Dena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Conoscenz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Percio, al tendere a zero della Conoscenza, il  Denaro tende a infinito, indipendentemente dal Lavo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Un giorno un signore, che stava facendo un giro in  mongolfiera, per un colpo di vento, perde la bussola e le mappe.Decide allora di perdere quota e, visto un uomo in un campo, scende vicino a lui e si ferma a circa 2 m. di altezza dal suolo. Getta la cima di ormeggio a  quest'ultimo, che subito la prende, e gli chiede: "Per cortesia, mi sa dire dove sono?".L'altro risponde: "Lei e su una  mongolfiera, in mezzo ad un campo, a  2.54 metri di altezza dal suolo".Senza scomporsi l'uomo sulla mongolfiera replica: "Mi lasci indovinare il suo mestiere: Lei e un ingegne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L'altro:  "Come ha fatto a capir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Il Primo: "Perché mi ha  dato un'informazione esatta, ma assolutamente inutile". Allora l'ingegnere, tranquillo, replica: "Adesso  indovino io: Lei e un manager!".L'uomo sulla  mongolfiera, stupito: "Come ha  fatto a capirlo?!?". L'ingegnere: "Perché lei evidentemente non sta lavorand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non sa dove sta andando, non sa dov'é e cerca di dare  la colpa ai    tecnic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Due studenti in ingegneria passeggiano per l'università' quando uno dei due dice all'altro, ammirato : "Dove hai trovato quella bic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secondo gli risponde "In realtà, mentre passeggiavo, ieri, ed ero assorto nei miei pensieri, ho incontrato una bellissima ragazza in bici che si ferma davanti a me, posa la bici in terra, si spoglia completamente e mi dice    Prendi quello che vuoi -" Il primo  annuisce e gli dice : "Hai fatto bene, i vestiti sarebbero stati sicuramente troppo stret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Per una persona ottimista, il bicchiere è pieno a metà. Per una persona pessimista, è vuoto a m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Per l'ingegnere, è due volte più grande del  necessari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b w:val="false"/>
          <w:bCs w:val="false"/>
          <w:i w:val="false"/>
          <w:iCs w:val="false"/>
          <w:caps w:val="false"/>
          <w:smallCaps w:val="false"/>
          <w:strike w:val="false"/>
          <w:dstrike w:val="false"/>
          <w:outline w:val="false"/>
          <w:vanish w:val="false"/>
          <w:color w:val="000000"/>
          <w:sz w:val="28"/>
          <w:szCs w:val="28"/>
        </w:rPr>
        <w:t xml:space="preserve">Un ingegnere  attraversava la via quando una  rana lo chiamò e gli disse : "Se tu mi baci, io mi trasformerò in una  magnifica principess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Lui si abbassò, raccolse la  rana e la mise in tas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a  rana gli disse allor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 tu mi baci, io mi trasformerò in una magnifica principessa e resterò cosi per una settiman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ingegnere tirò fuori la rana dalla tasca, le fece un sorriso e la rimise i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asca. La rana si mise allora a grida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 tu mi baci, io mi trasformerò in una magnifica  principessa, resterò così per una settimana e farò TUTTO quello che vuo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Ancora una volta, l'ingegnere tirò fuori la rana  dalla tasca, le fece u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sorriso e la rimise in tas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a rana allora gli chiese: "Che cosa c'è ? Ti dico che sono una magnifica principessa, che resterò così per una settimana e che farò tutto quello che vuoi !" Allora  perché tu non mi baci ?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ingegnere rispose : "Guardami, io sono un ingegnere. Non ho tempo per avere una relazione. Al contrario, una rana che parla, è una figa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re ingegner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discutono sulla natura del corpo  umano. Uno di loro dice: "È ovvio che chi l'ha fatto era un ingegnere meccanico, con tutte quelle articolazioni, le ossa di sostegn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o, no -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dice il secondo - lo ha fatto sicuramente un ingegnere elettronico; guardate le connessioni nervose, il sistema cerebra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o, nessuno dei due - dice il terz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è stato un ingegnere civile; solo loro possono mettere una discaric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ossica vicino ad un'area ricreativ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 xml:space="preserve">Un ingegnere al lavo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Un ingegnere a carico di un importante posto in una ditta di rilevanza, a causa dello stress da lavoro va in crisi e gli consigliano di prendere dei    giorni di riposo in campag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medico lo manda in un azienda agricola di un sua conoscenz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rascorsi due giorni senza fare niente, l'ingegnere era stanco della vita bucolica e pastorale e si annoiava grandemente. Cosi decise di parlare con il contadino che lo ospitava per chiederle di fare qualche compito semplice per trascorrere il tempo, cosi avrebbe fatto, anche, un po’ di eserciz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Al giorno seguente si alzarono presto, prima che uscisse il so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contadino, conoscitore della idiosincrasia degli ingegneri, e temendo che combinasse dei danni, decise di assegnarli compiti facili, che non potessero causare alcun danno, comprendendo lui stesso. Il compito è molto semplice - gli disse il contadino dandogli un badi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Soltanto deve raccogliere lo sterco che c'è nel porcile dei maiali e spargerlo nel semina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Quando abbia finito venga a vedermi - aggiuns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Il contadino era proprietario di più di duecento maiali, e lo sterco si accumulava fino alle ginocchia. Cosi che, l'uomo stimò, che il lavoro avrebbe preso all'ingegnere 2 o 3 gior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Grande fu la sorpresa, quando dopo appena 3 ore comparse l'ingegnere, pieno di sterco fino alle orecchie, sorridente, e con aria di soddisfat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Ho finito -diss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Vedendo che il compito, in effetti, era stato eseguito, ed inoltre    efficientemente, il contadino decise di assegnarli un altr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Bene... c'è da uccidere dei polli, poiché domani vengono a prenderli dalla macelleria. È sufficiente tagliare la testa, -disse, dandogli un enorme colte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È un compito un pò più complicato, ma sicuramente, lei è in grado di farl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erano più di 1500 polli da sacrificare, e suppose che l'ingegnere non avrebbe finito fino a notte inoltrata. Pensò, anche di aiutarlo, più tardi, quando avesse terminato di fare il raccol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Erano appena passate due ore, che l'ingegnere si ripresenta, con tutti gli abiti e la faccia insanguinati, con il coltello scalfito, e sorridente come un bambino il giorno di nat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Ho finito -diss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contadino non finiva di meravigliars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Incredibile, lui stesso abituato alla vita contadina non avrebbe fatto meglio. 1500 polli perfettamente decapita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contadino si gratto il capo penso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Porto l'ingegnere vicino ad una grande montagna di patate e gli disse: - Molto bene - Adesso bisogna classificare le patate. - Le grandi a destra e le piccole a sinistr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Pensò, tuttavia che avrebbe visto in meno di un'ora l'ingegnere chiedendogli altri compiti Ma non fu co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Passata l'ora del pranzo, e l'ora di cena si fece notte, e l'ingegnere non compariva Pensò che qualcosa fosse successo, e sconvolto, il contadino, andò dove lo aveva lascia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o trovò seduto davanti alla stessa montagna di patate, e senza aver classificato neanche un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Gli è successo qualcosa ?, domandò con apprensione L'ingegnere rivolgendosi al contadino con una patata in mano gli rispose: Guardi- spargere cacca e tagliare teste sono cose a cui sono molto abitua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Ma prendere decisioni e tutta un'altra cosa !!...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esi di Ingegneria:  ESISTE BABBO  NATA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essuna specie conosciuta di renna può vola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i sono però 300.000 specie di organismi viventi ancora da classificare e,   mentre la maggioranza di questi organismi è rappresentata da insetti e germi, questo non esclude completamente l'esistenza di renne volanti, che solo Babbo Natale ha vis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i sono due miliardi di bambini (sotto i 18 anni) al mond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Dato però che Babbo Natale non tratta con bambini Musulmani, Indù, Buddisti e Giudei, questo riduce il carico di lavoro al 15% del totale, cioè circa 378 milioni. Con una media di 3,5 bambini per famiglia, si ha un totale di 98,1 milioni di locazioni. Si può presumere che ci sia almeno un bambino buono per famigl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Babbo Natale ha 31 ore lavorative, grazie ai fusi orari e alla rotazione della terra, assumendo che viaggi da Est verso Ovest. Questo porta ad un calcolo di 822,6 visite per second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Questo significa che, per ogni famiglia Cristiana con almeno un bambino buono, Babbo Natale ha circa un millesimo di secondo p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rovare parcheggio (cosa questa semplice, dato che può parcheggiare sul tetto e non ha problemi di divieti di sos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altare giù dalla slit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cendere dal camin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riempire le calz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distribuire il resto dei doni sotto l'albero di Nata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mangiare ciò che i bambini mettono a sua disposizi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risalire dal camin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saltare sulla slitta; decollare per la successiva destina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Assumendo che le abitazioni siano distribuite uniformemente (che sappiamo essere falso, ma accettiamo per semplicità di calcolo), stiamo parlando di 1.248 Km per ogni fermata, per un viaggio totale di 120 milioni di K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Questo implica che la slitta di Babbo Natale viaggia a circa 1040 Km/s, a 3000 volte la velocità del suono. Per comparazione, la sonda spaziale Ulisse (la cosa più veloce creata dall'uomo) viaggia appena a 43,84 Km/s, e una renna   media a circa 30 Km/h. Il carico della slitta aggiunge un altro interessante elemento: assumendo che ogni bambino riceva una scatola media di Lego (del peso di circa 1 Kg), la slitta porta circa 378.000 tonnellate, escludendo Babbo Natale (notoriamente sovrappe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Sulla terra, una renna può esercitare una forza di trazione di circa 150 Kg. Anche assumendo che una "renna volante" possa trainare 10 volte tanto, non è possibile muovere quella slitta con 8 o 9 renne, ne serviranno circa 214.000. Questo porta il peso, senza contare la slitta, a 575.620    tonnellate. Per comparazione, questo è circa 4 volte il peso della nave Queen Elizabeth 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icuramente, 575.620 tonnellate che viaggiano alla velocità di 1040 Km/s generano un'enorme resistenz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Questa resistenza riscalderà le renne allo stesso modo di una astronave che rientra nell'atmosfera. Il paio di renne di testa assorbirà 14,3 quintilioni di Joule per secondo. In breve si vaporizzerà quasi istantaneamente, esponendo il secondo paio di renne e creando assordanti onde d'urto (bang) sonich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intero team verrà vaporizzato entro 4,26 millesimi di second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CONCLUSIONE : Babbo Natale c'era, ma ora è  CREPA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outlineLvl w:val="0"/>
    </w:pPr>
    <w:rPr>
      <w:b/>
      <w:bCs w:val="false"/>
      <w:i w:val="false"/>
      <w:iCs w:val="false"/>
      <w:caps w:val="false"/>
      <w:smallCaps w:val="false"/>
      <w:strike w:val="false"/>
      <w:dstrike w:val="false"/>
      <w:outline w:val="false"/>
      <w:vanish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