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color w:val="000000"/>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eb.tiscalinet.it/corsoabilitante/modello%20TCP.htm#Un%20protocollo%20a%20strati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eb.tiscalinet.it/corsoabilitante/modello%20TCP.htm#Un%20protocollo%20a%20strati</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sz w:val="40"/>
          <w:szCs w:val="40"/>
        </w:rPr>
      </w:pPr>
      <w:r>
        <w:rPr>
          <w:b/>
          <w:bCs w:val="false"/>
          <w:i w:val="false"/>
          <w:iCs w:val="false"/>
          <w:caps w:val="false"/>
          <w:smallCaps w:val="false"/>
          <w:strike w:val="false"/>
          <w:dstrike w:val="false"/>
          <w:outline w:val="false"/>
          <w:vanish w:val="false"/>
          <w:color w:val="000000"/>
          <w:sz w:val="40"/>
          <w:szCs w:val="40"/>
        </w:rPr>
        <w:t xml:space="preserve">Modello TCP/P e applicazioni Telnet, FTP, Mail, Http. </w:t>
      </w:r>
    </w:p>
    <w:p>
      <w:pPr>
        <w:pStyle w:val="Normal"/>
        <w:bidi w:val="0"/>
        <w:jc w:val="left"/>
        <w:rPr>
          <w:b/>
          <w:b/>
          <w:bCs w:val="false"/>
          <w:i/>
          <w:i/>
          <w:iCs w:val="false"/>
          <w:caps w:val="false"/>
          <w:smallCaps w:val="false"/>
          <w:strike w:val="false"/>
          <w:dstrike w:val="false"/>
          <w:outline w:val="false"/>
          <w:vanish w:val="false"/>
          <w:color w:val="000000"/>
          <w:sz w:val="34"/>
          <w:szCs w:val="34"/>
        </w:rPr>
      </w:pPr>
      <w:r>
        <w:rPr>
          <w:b/>
          <w:bCs w:val="false"/>
          <w:i/>
          <w:iCs w:val="false"/>
          <w:caps w:val="false"/>
          <w:smallCaps w:val="false"/>
          <w:strike w:val="false"/>
          <w:dstrike w:val="false"/>
          <w:outline w:val="false"/>
          <w:vanish w:val="false"/>
          <w:color w:val="000000"/>
          <w:sz w:val="34"/>
          <w:szCs w:val="34"/>
        </w:rPr>
      </w:r>
    </w:p>
    <w:p>
      <w:pPr>
        <w:pStyle w:val="Normal"/>
        <w:bidi w:val="0"/>
        <w:jc w:val="left"/>
        <w:rPr>
          <w:b/>
          <w:b/>
          <w:bCs w:val="false"/>
          <w:i/>
          <w:i/>
          <w:iCs w:val="false"/>
          <w:caps w:val="false"/>
          <w:smallCaps w:val="false"/>
          <w:strike w:val="false"/>
          <w:dstrike w:val="false"/>
          <w:outline w:val="false"/>
          <w:vanish w:val="false"/>
          <w:color w:val="000000"/>
          <w:sz w:val="34"/>
          <w:szCs w:val="34"/>
        </w:rPr>
      </w:pPr>
      <w:r>
        <w:rPr>
          <w:b/>
          <w:bCs w:val="false"/>
          <w:i/>
          <w:iCs w:val="false"/>
          <w:caps w:val="false"/>
          <w:smallCaps w:val="false"/>
          <w:strike w:val="false"/>
          <w:dstrike w:val="false"/>
          <w:outline w:val="false"/>
          <w:vanish w:val="false"/>
          <w:color w:val="000000"/>
          <w:sz w:val="34"/>
          <w:szCs w:val="34"/>
        </w:rPr>
        <w:t>Un linguaggio comune: il protocollo TCP-IP</w:t>
      </w:r>
    </w:p>
    <w:p>
      <w:pPr>
        <w:pStyle w:val="Normal"/>
        <w:bidi w:val="0"/>
        <w:jc w:val="left"/>
        <w:rPr>
          <w:b w:val="false"/>
          <w:b w:val="false"/>
          <w:bCs w:val="false"/>
          <w:i/>
          <w:i/>
          <w:iCs w:val="false"/>
          <w:caps w:val="false"/>
          <w:smallCaps w:val="false"/>
          <w:strike w:val="false"/>
          <w:dstrike w:val="false"/>
          <w:outline w:val="false"/>
          <w:vanish w:val="false"/>
          <w:color w:val="000000"/>
          <w:sz w:val="34"/>
          <w:szCs w:val="34"/>
        </w:rPr>
      </w:pPr>
      <w:r>
        <w:rPr>
          <w:b w:val="false"/>
          <w:bCs w:val="false"/>
          <w:i/>
          <w:iCs w:val="false"/>
          <w:caps w:val="false"/>
          <w:smallCaps w:val="false"/>
          <w:strike w:val="false"/>
          <w:dstrike w:val="false"/>
          <w:outline w:val="false"/>
          <w:vanish w:val="false"/>
          <w:color w:val="000000"/>
          <w:sz w:val="34"/>
          <w:szCs w:val="3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ternet è uno strumento di comunicazione. In primo luogo è uno strumento di comunicazione tra computer, e poi uno strumento di comunicazione tra gli uomini che usano i computer interconnessi attraverso la rete. Naturalmente i due soggetti in campo, computer e uomini, hanno esigenze diverse, spesso contrastanti, che occorre tenere presenti per fare in modo che la comunicazione vada a buon fine. Le tecnologie su cui si basa Internet si sono evolute nel corso degli anni proprio per rispondere con la massima efficienza a queste esigenz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l primo problema in ogni processo di comunicazione è naturalmente la definizione di un linguaggio che sia condiviso tra i diversi attori che comunicano; attori che, nel caso di Internet, sono in primo luogo i computer. E i computer, come ben si sa, pur usando tutti lo stesso alfabeto - il codice binario - 'parlano' spesso linguaggi differenti e incompatibili. Fuori di metafora, computer diversi usano sistemi operativi, codici di caratteri, strutture di dati, molto diversi. Per permettere la comunicazione tra l'uno e l'altro è necessario definire delle regole condivise da tutti. Questa funzione, nell'ambito della telematica, viene svolta dai </w:t>
      </w:r>
      <w:r>
        <w:rPr>
          <w:b w:val="false"/>
          <w:bCs w:val="false"/>
          <w:i/>
          <w:iCs w:val="false"/>
          <w:caps w:val="false"/>
          <w:smallCaps w:val="false"/>
          <w:strike w:val="false"/>
          <w:dstrike w:val="false"/>
          <w:outline w:val="false"/>
          <w:vanish w:val="false"/>
          <w:color w:val="000000"/>
        </w:rPr>
        <w:t>protocol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l mondo diplomatico il protocollo è appunto una serie di regole di comportamento e di etichetta rigidamente codificata che permette a persone provenienti da diversi universi culturali di interagire senza creare pericolose incomprensioni. Questi usi del termine si ritrovano sostanzialmente invariati nell'ambito della telematica: un protocollo di comunicazione definisce le regole per manipolare e inviare i bit tra computer che usano ambienti operativi ed architetture hardware diversi. Naturalmente nel caso di Internet, che interconnette milioni di computer e di sottoreti, il problema di individuare protocolli comuni è fondamenta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protocollo che permette attualmente il funzionamento di questa complessa società multietnica viene normalmente indicato con la sigla TCP/IP, che è un acronimo per Transfer Control Protocol/Internet Protocol. Possiamo dire che una delle ragioni del successo di Internet risiede proprio nelle caratteristiche del suo protocollo di comunicazi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In primo luogo TCP/IP è un open </w:t>
      </w:r>
      <w:r>
        <w:rPr>
          <w:b w:val="false"/>
          <w:bCs w:val="false"/>
          <w:i/>
          <w:iCs w:val="false"/>
          <w:caps w:val="false"/>
          <w:smallCaps w:val="false"/>
          <w:strike w:val="false"/>
          <w:dstrike w:val="false"/>
          <w:outline w:val="false"/>
          <w:vanish w:val="false"/>
          <w:color w:val="000000"/>
        </w:rPr>
        <w:t xml:space="preserve">standard, </w:t>
      </w:r>
      <w:r>
        <w:rPr>
          <w:b w:val="false"/>
          <w:bCs w:val="false"/>
          <w:i w:val="false"/>
          <w:iCs w:val="false"/>
          <w:caps w:val="false"/>
          <w:smallCaps w:val="false"/>
          <w:strike w:val="false"/>
          <w:dstrike w:val="false"/>
          <w:outline w:val="false"/>
          <w:vanish w:val="false"/>
          <w:color w:val="000000"/>
        </w:rPr>
        <w:t>ovvero le sue specifiche sono liberamente utilizzabili da chiunque. Questo ha permesso il rapido diffondersi di implementazioni per ogni sistema operativo e piattaforma esistente, implementazioni spesso distribuite gratuitamente o, come nel caso del sistema operativo Unix, integrate in modo nativo nel sistema stess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oltre il TCP/IP è indipendente dal modo in cui la rete è fisicamente realizzata: una rete TCP/IP può appoggiarsi indifferentemente su una rete locale Ethernet, su un linea telefonica, su un cavo in fibra ottica ATM, su una rete di trasmissione satellitare e così v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zi consente di integrare facilmente diverse tecnologie hardware in una unica struttura logica di comunicazione, come appunto è avvenuto per Inter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fine TCP/IP è un protocollo di comunicazione che risolve in modo molto efficiente i tipici problemi di ogni sistema telematic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sfruttare al meglio le risorse di comunicazione disponibi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permettere un indirizzamento efficiente e sicuro dei computer collegati, anche se questi sono diversi milion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arantire con la massima sicurezza il buon fine della comunicazi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permettere lo sviluppo di risorse e servizi di rete evoluti e facilmente utilizzabili dall'uten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Un protocollo a strati</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Il TCP/IP in realtà è costituito da un vero e proprio insieme di protocolli di comunicazione, ognuno con un compito specifico, organizzati in maniera gerarchica. In termini tecnici si dice che è un protocollo a strati di servizi </w:t>
      </w:r>
      <w:r>
        <w:rPr>
          <w:b w:val="false"/>
          <w:bCs w:val="false"/>
          <w:i/>
          <w:iCs w:val="false"/>
          <w:caps w:val="false"/>
          <w:smallCaps w:val="false"/>
          <w:strike w:val="false"/>
          <w:dstrike w:val="false"/>
          <w:outline w:val="false"/>
          <w:vanish w:val="false"/>
          <w:color w:val="000000"/>
        </w:rPr>
        <w:t xml:space="preserve">(layers of seruices). </w:t>
      </w:r>
      <w:r>
        <w:rPr>
          <w:b w:val="false"/>
          <w:bCs w:val="false"/>
          <w:i w:val="false"/>
          <w:iCs w:val="false"/>
          <w:caps w:val="false"/>
          <w:smallCaps w:val="false"/>
          <w:strike w:val="false"/>
          <w:dstrike w:val="false"/>
          <w:outline w:val="false"/>
          <w:vanish w:val="false"/>
          <w:color w:val="000000"/>
        </w:rPr>
        <w:t>Per la precisione TCP/IP si basa su un modello a quattro strat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t>lo strato della rete fisic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t>lo strato di indirizzamento dei computer e dell'invio dei dat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t>lo strato di controllo e di organizzazione dei dati per la trasmissi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t>lo strato delle applicazioni e dei servizi di rete per l'uten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questa struttura ad ogni livello corrispondono alcune operazioni necessarie per la trasmissione dei dati: il primo livello ovviamente è quello della gestione delle connessioni fisiche, dei cavi; il secondo si occupa di inviare i dati ai vari computer collegati, sfruttando al meglio il livello hardware; il terzo livello invece ha il compito di controllare che la comunicazione di un certo blocco di dati sia andata a buon fine, e di ritrasmettere quello che eventualmente è andato perso; il quarto livello infine produce i dati veri e propri da inviare. Ogni strato è gestito da uno o più protocolli.</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In fase di invio i dati partono dal livello delle applicazioni, e passano in sequenza attraverso la pila di strati; ogni protocollo riceve i dati dal livello superiore, aggiunge le informazioni di gestione che gli competono in una intestazione </w:t>
      </w:r>
      <w:r>
        <w:rPr>
          <w:b w:val="false"/>
          <w:bCs w:val="false"/>
          <w:i/>
          <w:iCs w:val="false"/>
          <w:caps w:val="false"/>
          <w:smallCaps w:val="false"/>
          <w:strike w:val="false"/>
          <w:dstrike w:val="false"/>
          <w:outline w:val="false"/>
          <w:vanish w:val="false"/>
          <w:color w:val="000000"/>
        </w:rPr>
        <w:t xml:space="preserve">(header), </w:t>
      </w:r>
      <w:r>
        <w:rPr>
          <w:b w:val="false"/>
          <w:bCs w:val="false"/>
          <w:i w:val="false"/>
          <w:iCs w:val="false"/>
          <w:caps w:val="false"/>
          <w:smallCaps w:val="false"/>
          <w:strike w:val="false"/>
          <w:dstrike w:val="false"/>
          <w:outline w:val="false"/>
          <w:vanish w:val="false"/>
          <w:color w:val="000000"/>
        </w:rPr>
        <w:t>e poi passa il tutto al livello inferiore. In fase di ricezione avviene naturalmente il processo inverso. I dati arrivano al protocollo del primo strato che legge l'intestazione a lui destinata; compie le conseguenti operazioni, e poi passa il tutto al livello successivo, e così via. Naturalmente nella realtà le cose sono molto più complicate, ma questa descrizione rende l'idea. TCP/IP, insomma, può essere visto come una sorta di servizio di recapito basato su un meccanismo a scatole cinesi. Ogni interazione tra due computer della rete è costituita dalla confezione e dall'invio di una serie di scato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gruppo di protocolli che costituiscono TCP/IP in realtà si occupa specificamente dei tre livelli superiori. Infatti, come si è detto, la gestione diretta della infrastruttura hardware della rete non è parte integrante del TCP/IP, che in quanto tale è indipendente da tale infrastruttura. Esiste comunque una serie di specifiche che descrivono in che modo ogni singola architettura fisica di rete possa interfacciarsi con il TCP/IP: ad esempio per la rete Ethernet, il tipo di rete locale più diffusa al mondo, ci sono lo Address Resolution Protocol e lo Standard for the Transmission of IP Datagrams over Ethernet Networks.</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nternet Protocol e gli indirizzi della re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 trasmissione dei dati e la regolazione del traffico tra i vari computer sono gestiti dallo Internet Protocol (IP), che è il cuore del TCP/IP. Lo IP ha il compito di impacchettare i dati in uscita e di inviarli, trovando la strada migliore per arrivare ad un particolare computer tra tutti quelli connessi alla rete. Le informazioni necessarie a questo fine sono inserite in un header IP che viene aggiunto ad ogni pacchetto di dati.</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La tecnica di inviare i dati in pacchetti (detti anche </w:t>
      </w:r>
      <w:r>
        <w:rPr>
          <w:b w:val="false"/>
          <w:bCs w:val="false"/>
          <w:i/>
          <w:iCs w:val="false"/>
          <w:caps w:val="false"/>
          <w:smallCaps w:val="false"/>
          <w:strike w:val="false"/>
          <w:dstrike w:val="false"/>
          <w:outline w:val="false"/>
          <w:vanish w:val="false"/>
          <w:color w:val="000000"/>
        </w:rPr>
        <w:t xml:space="preserve">data grammi) </w:t>
      </w:r>
      <w:r>
        <w:rPr>
          <w:b w:val="false"/>
          <w:bCs w:val="false"/>
          <w:i w:val="false"/>
          <w:iCs w:val="false"/>
          <w:caps w:val="false"/>
          <w:smallCaps w:val="false"/>
          <w:strike w:val="false"/>
          <w:dstrike w:val="false"/>
          <w:outline w:val="false"/>
          <w:vanish w:val="false"/>
          <w:color w:val="000000"/>
        </w:rPr>
        <w:t xml:space="preserve">recanti tutte le informazioni sulla loro destinazione è una caratteristica delle reti di tipo TCP/IP, che sono dette reti a </w:t>
      </w:r>
      <w:r>
        <w:rPr>
          <w:b w:val="false"/>
          <w:bCs w:val="false"/>
          <w:i/>
          <w:iCs w:val="false"/>
          <w:caps w:val="false"/>
          <w:smallCaps w:val="false"/>
          <w:strike w:val="false"/>
          <w:dstrike w:val="false"/>
          <w:outline w:val="false"/>
          <w:vanish w:val="false"/>
          <w:color w:val="000000"/>
        </w:rPr>
        <w:t xml:space="preserve">commutazione di pacchetto. </w:t>
      </w:r>
      <w:r>
        <w:rPr>
          <w:b w:val="false"/>
          <w:bCs w:val="false"/>
          <w:i w:val="false"/>
          <w:iCs w:val="false"/>
          <w:caps w:val="false"/>
          <w:smallCaps w:val="false"/>
          <w:strike w:val="false"/>
          <w:dstrike w:val="false"/>
          <w:outline w:val="false"/>
          <w:vanish w:val="false"/>
          <w:color w:val="000000"/>
        </w:rPr>
        <w:t>In questo modo è possibile usare lo stesso tratto di cavo fisico per far passare i pacchetti di molte comunicazioni diverse, sia che provengano da più persone che operano sullo stesso computer, sia che provengano da più computer collegati a quel tratto di rete. Mai nessuno occuperà un certo tratto di rete fisica per intero, come invece avviene nella comunicazione telefonic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uesta caratteristica è importantissima, poiché permette una grande efficienza nella gestione dei servizi di rete: infatti se per una qualche ragione una singola sessione di invio si interrompe, il computer emittente può iniziare un'altra transazione, per riprendere in seguito quella inizia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l secondo compito del protocollo IP è l'invio dei dati per la 'retta vi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 fare in modo che la comunicazione tra gli host vada a buon fine è necessario che ogni singolo computer abbia un indirizzo univoco, che lo identifichi senza alcuna ambiguità, e che descriva la via per raggiungerlo tra i milioni di altri host della rete.</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A questo fine lo IP utilizza uno </w:t>
      </w:r>
      <w:r>
        <w:rPr>
          <w:b w:val="false"/>
          <w:bCs w:val="false"/>
          <w:i/>
          <w:iCs w:val="false"/>
          <w:caps w:val="false"/>
          <w:smallCaps w:val="false"/>
          <w:strike w:val="false"/>
          <w:dstrike w:val="false"/>
          <w:outline w:val="false"/>
          <w:vanish w:val="false"/>
          <w:color w:val="000000"/>
        </w:rPr>
        <w:t xml:space="preserve">schema di indirizzamento </w:t>
      </w:r>
      <w:r>
        <w:rPr>
          <w:b w:val="false"/>
          <w:bCs w:val="false"/>
          <w:i w:val="false"/>
          <w:iCs w:val="false"/>
          <w:caps w:val="false"/>
          <w:smallCaps w:val="false"/>
          <w:strike w:val="false"/>
          <w:dstrike w:val="false"/>
          <w:outline w:val="false"/>
          <w:vanish w:val="false"/>
          <w:color w:val="000000"/>
        </w:rPr>
        <w:t>dei computer collegati in rete. Questo schema si basa su un sistema di indirizzi numerici. In particolare un indirizzo Internet è costituito da una stringa di numeri. Normalmente essa viene rappresentata come una sequenza di quattro numeri da 0 a 255, separati da un punto; ad esemp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t>151.100.4.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t>192.106.166.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gni computer su Internet ha un indirizzo come questo. Come abbiamo detto Internet è una rete che collega diverse sottoreti. Lo schema di indirizzamento rispecchia questa caratteristica: in generale la parte sinistra dell'indirizzo indica una certa sottorete nell'ambito di Internet, e la parte destra indica il singolo host di quella sottorete. Se vi sembra complicato, basta pensare alla struttura di un normale indirizzo: Vicolo Stretto 2, Roma, Italia. "Roma, Italia" svolge la funzione di un indirizzo di rete, "Vicolo Stretto 2" corrisponde all'indirizzo del computer.</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L'analogia con il sistema postale è in realtà molto più profonda di quanto non potrebbe sembrare. Infatti il sistema di recapito dei pacchetti di dati attraverso la rete è funzionalmente simile al modo in cui un servizio postale tradizionale organizza il recapito delle lettere (anche queste pacchetti di dati). Quando infatti il protocollo IP di un computer riceve dei dati da inviare ad un certo indirizzo, per prima cosa guarda alla parte dell'indirizzo che specifica la rete. Se l'indirizzo di rete è quello della rete locale, i dati sono inviati direttamente al computer che corrisponde all'indirizzo. Se invece l'indirizzo di rete è esterno, i dati vengono inviati ad un computer speciale denominato </w:t>
      </w:r>
      <w:r>
        <w:rPr>
          <w:b w:val="false"/>
          <w:bCs w:val="false"/>
          <w:i/>
          <w:iCs w:val="false"/>
          <w:caps w:val="false"/>
          <w:smallCaps w:val="false"/>
          <w:strike w:val="false"/>
          <w:dstrike w:val="false"/>
          <w:outline w:val="false"/>
          <w:vanish w:val="false"/>
          <w:color w:val="000000"/>
        </w:rPr>
        <w:t xml:space="preserve">gateway </w:t>
      </w:r>
      <w:r>
        <w:rPr>
          <w:b w:val="false"/>
          <w:bCs w:val="false"/>
          <w:i w:val="false"/>
          <w:iCs w:val="false"/>
          <w:caps w:val="false"/>
          <w:smallCaps w:val="false"/>
          <w:strike w:val="false"/>
          <w:dstrike w:val="false"/>
          <w:outline w:val="false"/>
          <w:vanish w:val="false"/>
          <w:color w:val="000000"/>
        </w:rPr>
        <w:t xml:space="preserve">o </w:t>
      </w:r>
      <w:r>
        <w:rPr>
          <w:b w:val="false"/>
          <w:bCs w:val="false"/>
          <w:i/>
          <w:iCs w:val="false"/>
          <w:caps w:val="false"/>
          <w:smallCaps w:val="false"/>
          <w:strike w:val="false"/>
          <w:dstrike w:val="false"/>
          <w:outline w:val="false"/>
          <w:vanish w:val="false"/>
          <w:color w:val="000000"/>
        </w:rPr>
        <w:t xml:space="preserve">router </w:t>
      </w:r>
      <w:r>
        <w:rPr>
          <w:b w:val="false"/>
          <w:bCs w:val="false"/>
          <w:i w:val="false"/>
          <w:iCs w:val="false"/>
          <w:caps w:val="false"/>
          <w:smallCaps w:val="false"/>
          <w:strike w:val="false"/>
          <w:dstrike w:val="false"/>
          <w:outline w:val="false"/>
          <w:vanish w:val="false"/>
          <w:color w:val="000000"/>
        </w:rPr>
        <w:t xml:space="preserve">che a sua volta li invierà al gateway, da lui conosciuto, competente per un certo indirizzo di rete: ogni sottorete di Internet ha dunque almeno un gateway.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nsiamo al sistema postale: quando imbuchiamo una lettera questa arriva all'ufficio postale locale (il gateway); se la lettera ha un indirizzo di competenza di un altro ufficio postale, sarà inviata a quell'ufficio postale, che si preoccuperà di recapitarla al destinatario. Naturalmente l'ufficio postale locale non conosce gli indirizzi di tutti gli altri uffici postali locali del mondo. Se una lettera è indirizzata ad esempio in Francia, l'ufficio locale la spedirà prima all'ufficio nazionale delle poste, che a sua volta manderà tutta la corrispondenza indirizzata alla Francia al suo omologo francese, il quale farà procedere la nostra lettera verso l'ufficio postale locale, che infine la recapiterà al destinatar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che Internet funziona così. Il gateway locale infatti ha un elenco di altri gateway per ogni indirizzo di rete che conosce, più un gateway per tutti gli altri indirizzi. Normalmente i gateway conosciuti direttamente sono su parti contigue nella topologia di rete (che non necessariamente corrisponde alla contiguità geografic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l Transfer Control Protoco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ternet, si è detto, è una rete a commutazione di pacchetto. Questo significa che i dati sulla rete viaggiano in blocchi di dimensione definita: un datagramma IP è per default grande 1500 byte. Ma è chiaro che assai raramente i dati scambiati dagli utenti di Internet avranno dimensioni pari o inferiori a quelli dei pacchetti IP, peraltro così limita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d ovviare a questi limiti interviene il protocollo che gestisce l'organizzazione dei dati e il controllo della trasmissione, il Transfer Control Protocol (TCP). Se la dimensione del blocco di dati da inviare eccede la dimensione di un singolo pacchetto (come avviene di norma) il TCP è in grado di suddividerlo, in fase di invio, in una catena di pacchetti, e di ricomporlo in fase di ricezi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uando il modulo TCP riceve dei dati da trasmettere da parte di una certa applicazione dello strato superiore, suddivide il flusso di dati in segmenti; ad ogni segmento viene aggiunta una intestazione (TCP header) che specifica che tipo di applicazione ha prodotto il flusso di dati e a che punto del flusso appartiene il blocco in questione. In questo modo il TCP ricevente sarà in grado di ricomporre i dati nella loro sequenza e di passarli all'applicazione gius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 il TCP svolge anche un'altra importante funzione, come il nome stesso suggerisce: assicura che la trasmissione dei dati vada a buon fine, esercitando un controllo sulla comunicazione.</w:t>
      </w:r>
    </w:p>
    <w:p>
      <w:pPr>
        <w:pStyle w:val="Normal"/>
        <w:bidi w:val="0"/>
        <w:jc w:val="left"/>
        <w:rPr/>
      </w:pPr>
      <w:r>
        <w:rPr>
          <w:b w:val="false"/>
          <w:bCs w:val="false"/>
          <w:i w:val="false"/>
          <w:iCs w:val="false"/>
          <w:caps w:val="false"/>
          <w:smallCaps w:val="false"/>
          <w:strike w:val="false"/>
          <w:dstrike w:val="false"/>
          <w:outline w:val="false"/>
          <w:vanish w:val="false"/>
          <w:color w:val="000000"/>
        </w:rPr>
        <w:t>Per fare questo il modulo TCP del computer A che invia stabilisce un contatto diretto con il suo pari (</w:t>
      </w:r>
      <w:r>
        <w:rPr>
          <w:b w:val="false"/>
          <w:bCs w:val="false"/>
          <w:i/>
          <w:iCs w:val="false"/>
          <w:caps w:val="false"/>
          <w:smallCaps w:val="false"/>
          <w:strike w:val="false"/>
          <w:dstrike w:val="false"/>
          <w:outline w:val="false"/>
          <w:vanish w:val="false"/>
          <w:color w:val="000000"/>
        </w:rPr>
        <w:t xml:space="preserve">Peer </w:t>
      </w:r>
      <w:r>
        <w:rPr>
          <w:b w:val="false"/>
          <w:bCs w:val="false"/>
          <w:i w:val="false"/>
          <w:iCs w:val="false"/>
          <w:caps w:val="false"/>
          <w:smallCaps w:val="false"/>
          <w:strike w:val="false"/>
          <w:dstrike w:val="false"/>
          <w:outline w:val="false"/>
          <w:vanish w:val="false"/>
          <w:color w:val="000000"/>
        </w:rPr>
        <w:t>in termini tecnici) nell'host B che riceve. La comunicazione inizia con una richiesta rivolta da A a B di prepararsi a ricevere dati. In caso di risposta positiva A inizia il trasferimento del primo segmento di dati, e poi attende che B invii un segnale di conferma di aver ricevuto tutti i dati inviati. Se questo non avviene o se B dichiara di avere ricevuto solo una parte dei dati inviati, A ritrasmette il segmento perdu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turalmente questo schema semplifica il vero funzionamento delle transazioni TCP, e offre un'idea solo teorica delle comunicazioni in rete. L'essenziale è tuttavia che un meccanismo di questo tipo permette alla maggior parte delle comunicazioni su Internet di andare a buon fine; se pensate che ogni giorno avvengono in rete miliardi di transazioni, vi potrete rendere conto della efficienza e dell'importanza di questo sistem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e applicazioni e i servizi di ret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 strato dei servizi applicativi è l'ultimo livello nell'architettura del TCP/IP. A questo livello si pongono tutte le applicazioni che producono i dati e che fanno uso dei protocolli TCP ed IP per inviarli attraverso la rete. Si tratta per la maggior parte delle applicazioni e dei servizi di rete con i quali gli utenti interagiscono direttamen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nfatti Internet offre all'utente una molteplicità di servizi e di applicazioni che facilitano l'uso della rete e lo scambio o il reperimento di informazioni. Si va dalla posta elettronica allo scambio di file, fino alla diffusione di informazione multimedial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gni singolo servizio di rete Internet si basa su un dato protocollo, specifico di quel particolare servizio. Ma come funzionano le varie applicazioni che complessivamente sono presenti su Internet?</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I servizi telematici di Internet si basano su una particolare modalità di interazione, denominata tecnicamente architettura </w:t>
      </w:r>
      <w:r>
        <w:rPr>
          <w:b w:val="false"/>
          <w:bCs w:val="false"/>
          <w:i/>
          <w:iCs w:val="false"/>
          <w:caps w:val="false"/>
          <w:smallCaps w:val="false"/>
          <w:strike w:val="false"/>
          <w:dstrike w:val="false"/>
          <w:outline w:val="false"/>
          <w:vanish w:val="false"/>
          <w:color w:val="000000"/>
        </w:rPr>
        <w:t xml:space="preserve">client-server. </w:t>
      </w:r>
      <w:r>
        <w:rPr>
          <w:b w:val="false"/>
          <w:bCs w:val="false"/>
          <w:i w:val="false"/>
          <w:iCs w:val="false"/>
          <w:caps w:val="false"/>
          <w:smallCaps w:val="false"/>
          <w:strike w:val="false"/>
          <w:dstrike w:val="false"/>
          <w:outline w:val="false"/>
          <w:vanish w:val="false"/>
          <w:color w:val="000000"/>
        </w:rPr>
        <w:t>Con tale formula si indica in generale una applicazione informatica, un software, che è costituito da due moduli interagenti ma distinti, che collaborano tra loro per eseguire un certo compito richiesto dall'utente, e che possono trovarsi su piattaforme hardware diverse.</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Il </w:t>
      </w:r>
      <w:r>
        <w:rPr>
          <w:b w:val="false"/>
          <w:bCs w:val="false"/>
          <w:i/>
          <w:iCs w:val="false"/>
          <w:caps w:val="false"/>
          <w:smallCaps w:val="false"/>
          <w:strike w:val="false"/>
          <w:dstrike w:val="false"/>
          <w:outline w:val="false"/>
          <w:vanish w:val="false"/>
          <w:color w:val="000000"/>
        </w:rPr>
        <w:t xml:space="preserve">client </w:t>
      </w:r>
      <w:r>
        <w:rPr>
          <w:b w:val="false"/>
          <w:bCs w:val="false"/>
          <w:i w:val="false"/>
          <w:iCs w:val="false"/>
          <w:caps w:val="false"/>
          <w:smallCaps w:val="false"/>
          <w:strike w:val="false"/>
          <w:dstrike w:val="false"/>
          <w:outline w:val="false"/>
          <w:vanish w:val="false"/>
          <w:color w:val="000000"/>
        </w:rPr>
        <w:t xml:space="preserve">è il programma che costituisce l'interfaccia con l'utente e che si occupa di richiedere e presentare i dati. Il </w:t>
      </w:r>
      <w:r>
        <w:rPr>
          <w:b w:val="false"/>
          <w:bCs w:val="false"/>
          <w:i/>
          <w:iCs w:val="false"/>
          <w:caps w:val="false"/>
          <w:smallCaps w:val="false"/>
          <w:strike w:val="false"/>
          <w:dstrike w:val="false"/>
          <w:outline w:val="false"/>
          <w:vanish w:val="false"/>
          <w:color w:val="000000"/>
        </w:rPr>
        <w:t xml:space="preserve">server </w:t>
      </w:r>
      <w:r>
        <w:rPr>
          <w:b w:val="false"/>
          <w:bCs w:val="false"/>
          <w:i w:val="false"/>
          <w:iCs w:val="false"/>
          <w:caps w:val="false"/>
          <w:smallCaps w:val="false"/>
          <w:strike w:val="false"/>
          <w:dstrike w:val="false"/>
          <w:outline w:val="false"/>
          <w:vanish w:val="false"/>
          <w:color w:val="000000"/>
        </w:rPr>
        <w:t>invece si occupa solo del mantenimento, del reperimento e dell'invio dei dati al client che li ha richiesti. Normalmente client e server sono installati su macchine diverse: il primo si trova sul computer locale utilizzato dall'utente finale (che ha quindi bisogno di sapere solo come funziona il suo programma client). Il secondo si trova sul sistema remoto, e l'utente non ha alcun bisogno di conoscerne il funzionamento. Tuttavia nulla impedisce che entrambi i moduli si trovino sulla stessa macchina (questo avviene normalmente in tutte le macchine che ospitano serv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Affinché l'interazione tra client e server possa stabilirsi, è necessario che entrambi utilizzino un linguaggio comune, ovvero un protocollo di comunicazione. Tra i vari protocolli specifici delle applicazioni abbiamo ad esempio il </w:t>
      </w:r>
      <w:r>
        <w:rPr>
          <w:b w:val="false"/>
          <w:bCs w:val="false"/>
          <w:i/>
          <w:iCs w:val="false"/>
          <w:caps w:val="false"/>
          <w:smallCaps w:val="false"/>
          <w:strike w:val="false"/>
          <w:dstrike w:val="false"/>
          <w:outline w:val="false"/>
          <w:vanish w:val="false"/>
          <w:color w:val="000000"/>
        </w:rPr>
        <w:t xml:space="preserve">Simple Mail Transfer Protocol (SMTP) </w:t>
      </w:r>
      <w:r>
        <w:rPr>
          <w:b w:val="false"/>
          <w:bCs w:val="false"/>
          <w:i w:val="false"/>
          <w:iCs w:val="false"/>
          <w:caps w:val="false"/>
          <w:smallCaps w:val="false"/>
          <w:strike w:val="false"/>
          <w:dstrike w:val="false"/>
          <w:outline w:val="false"/>
          <w:vanish w:val="false"/>
          <w:color w:val="000000"/>
        </w:rPr>
        <w:t xml:space="preserve">per la posta elettronica, il </w:t>
      </w:r>
      <w:r>
        <w:rPr>
          <w:b w:val="false"/>
          <w:bCs w:val="false"/>
          <w:i/>
          <w:iCs w:val="false"/>
          <w:caps w:val="false"/>
          <w:smallCaps w:val="false"/>
          <w:strike w:val="false"/>
          <w:dstrike w:val="false"/>
          <w:outline w:val="false"/>
          <w:vanish w:val="false"/>
          <w:color w:val="000000"/>
        </w:rPr>
        <w:t xml:space="preserve">File Transfer Protocol (FTP) </w:t>
      </w:r>
      <w:r>
        <w:rPr>
          <w:b w:val="false"/>
          <w:bCs w:val="false"/>
          <w:i w:val="false"/>
          <w:iCs w:val="false"/>
          <w:caps w:val="false"/>
          <w:smallCaps w:val="false"/>
          <w:strike w:val="false"/>
          <w:dstrike w:val="false"/>
          <w:outline w:val="false"/>
          <w:vanish w:val="false"/>
          <w:color w:val="000000"/>
        </w:rPr>
        <w:t xml:space="preserve">per il trasferimento di file tra host, e il protocollo su cui si basa World Wide Web, denominato </w:t>
      </w:r>
      <w:r>
        <w:rPr>
          <w:b w:val="false"/>
          <w:bCs w:val="false"/>
          <w:i/>
          <w:iCs w:val="false"/>
          <w:caps w:val="false"/>
          <w:smallCaps w:val="false"/>
          <w:strike w:val="false"/>
          <w:dstrike w:val="false"/>
          <w:outline w:val="false"/>
          <w:vanish w:val="false"/>
          <w:color w:val="000000"/>
        </w:rPr>
        <w:t>Hyper-Text Transfer Protocol (HTT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uando l'utente richiede un certo documento o file situato in un dato host della rete, il client invia una richiesta al server attraverso il TCP/IP. Il server, ricevuta la richiesta, ricerca i dati desiderati, e li invia al computer sui cui è installato il client. Sarà quest'ultimo che si occuperà di presentare opportunamente i dati sul video per facilitare l'interazione con l'uten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na conseguenza di questa architettura è che possono esistere programmi client diversi per accedere agli stessi servizi, anche a seconda dell'ambiente operativo utilizzato, e che ci possono essere più versioni di un certo client. Nel seguito di questo manuale vedremo molti esempi di programmi client che si usano per reperire o inviare informazioni su Inter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I nomi della re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metodo di indirizzamento numerico dell'Internet Protocol, sebbene sia molto efficiente dal punto di vista dei computer, che macinano numeri, è assai complicato da maneggiare per un uten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icordare le varie sequenze numeriche corrispondenti agli indirizzi dei computer a cui ci si intende connettere può essere molto noioso, come lo sarebbe dover ricordare a memoria tutti i numeri telefonici dei nostri amici e conoscenti. Per questo sono nate le agende: se voglio telefonare a Gino, cerco sulla mia agenda, magari elettronica, il suo nome (facile da rammentare) e leggo il suo numero di telefono. Pensate, poi, quanto sarebbe comodo dire al telefono "voglio telefonare a Gino" e sentire il telefono comporre da solo il numer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Per ovviare ai problemi dell'indirizzamento numerico su Internet é stato sviluppato un sistema di </w:t>
      </w:r>
      <w:r>
        <w:rPr>
          <w:b w:val="false"/>
          <w:bCs w:val="false"/>
          <w:i/>
          <w:iCs w:val="false"/>
          <w:caps w:val="false"/>
          <w:smallCaps w:val="false"/>
          <w:strike w:val="false"/>
          <w:dstrike w:val="false"/>
          <w:outline w:val="false"/>
          <w:vanish w:val="false"/>
          <w:color w:val="000000"/>
        </w:rPr>
        <w:t xml:space="preserve">indirizzamento simbolico, </w:t>
      </w:r>
      <w:r>
        <w:rPr>
          <w:b w:val="false"/>
          <w:bCs w:val="false"/>
          <w:i w:val="false"/>
          <w:iCs w:val="false"/>
          <w:caps w:val="false"/>
          <w:smallCaps w:val="false"/>
          <w:strike w:val="false"/>
          <w:dstrike w:val="false"/>
          <w:outline w:val="false"/>
          <w:vanish w:val="false"/>
          <w:color w:val="000000"/>
        </w:rPr>
        <w:t xml:space="preserve">che funziona in modo simile: si chiama </w:t>
      </w:r>
      <w:r>
        <w:rPr>
          <w:b w:val="false"/>
          <w:bCs w:val="false"/>
          <w:i/>
          <w:iCs w:val="false"/>
          <w:caps w:val="false"/>
          <w:smallCaps w:val="false"/>
          <w:strike w:val="false"/>
          <w:dstrike w:val="false"/>
          <w:outline w:val="false"/>
          <w:vanish w:val="false"/>
          <w:color w:val="000000"/>
        </w:rPr>
        <w:t>Domain Name Service (D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Attraverso il DNS ogni host di Internet può essere dotato di un nome </w:t>
      </w:r>
      <w:r>
        <w:rPr>
          <w:b w:val="false"/>
          <w:bCs w:val="false"/>
          <w:i/>
          <w:iCs w:val="false"/>
          <w:caps w:val="false"/>
          <w:smallCaps w:val="false"/>
          <w:strike w:val="false"/>
          <w:dstrike w:val="false"/>
          <w:outline w:val="false"/>
          <w:vanish w:val="false"/>
          <w:color w:val="000000"/>
        </w:rPr>
        <w:t xml:space="preserve">(Domain Name), </w:t>
      </w:r>
      <w:r>
        <w:rPr>
          <w:b w:val="false"/>
          <w:bCs w:val="false"/>
          <w:i w:val="false"/>
          <w:iCs w:val="false"/>
          <w:caps w:val="false"/>
          <w:smallCaps w:val="false"/>
          <w:strike w:val="false"/>
          <w:dstrike w:val="false"/>
          <w:outline w:val="false"/>
          <w:vanish w:val="false"/>
          <w:color w:val="000000"/>
        </w:rPr>
        <w:t xml:space="preserve">composto da stringhe di caratteri. Tali stringhe, a differenza dell'indirizzo numerico, possono essere di lunghezza illimitata. E evidente che per un utente utilizzare dei nomi simbolici è molto più semplice e intuitivo che maneggiare delle inespresse sequenze di numeri. Ad esempio, il nome dell'host corrispondente al primo indirizzo numerico dato sopra è il seguente: </w:t>
      </w:r>
      <w:r>
        <w:rPr>
          <w:b/>
          <w:bCs w:val="false"/>
          <w:i w:val="false"/>
          <w:iCs w:val="false"/>
          <w:caps w:val="false"/>
          <w:smallCaps w:val="false"/>
          <w:strike w:val="false"/>
          <w:dstrike w:val="false"/>
          <w:outline w:val="false"/>
          <w:vanish w:val="false"/>
          <w:color w:val="000000"/>
        </w:rPr>
        <w:t>rmcisadu.let.uniroma1.i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me si può vedere anche i nomi sono sequenze di simboli separati da punti. Questa articolazione rispecchia la struttura gerarchica del Domain Name Service. Esso suddivide l'intera rete in parti, deriominati domini, a loro volta divisi in sottodomini, e così via per vari livelli; ogni sottodominio fa parte del dominio gerarchicamente superiore: alla fine della scala c'è il singolo hos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dentificativo di un host è una traccia delle varie gerarchie di dornini a cui appartiene: ogni soffostringa rappresenta o un dominio o un sottodominio, o il nome del computer. Ma l'ordine di scrittura è inverso all'ordine gerarchico suona complicato, ma non lo è. Vediamo più da vicino il nostro esemp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 parte di indirizzo più a destra nella stringa indica il dominio più alto della gerarchia, nel nostro caso 'it'. In genere, il livello più alto identifica il paese o, per gli Stati Uniti, il tipo di ente che possiede il computer in questione. Gli altri livelli della gerarchia, muovendosi da destra a sinistra, scendono verso il sistema specifico presso il quale è ospitato l'utente identificato dall'indirizzo. Così, nel caso sopra considerato 'uniroma1' si riferisce all'Università di Roma "La Sapienza", 'let' si riferisce alla facoltà di Lettere di questa università, e infine 'rmcisadu' è il nome dell'host, che peraltro prende il nome dal Centro Interdipartimentale Servizi di Automazione nelle Discipline Umanistiche della facoltà. Dunque un nome simbolico fornisce all'utente con un minimo di esperienza una serie di informazioni che possono essere molto utili. I domini di primo livello sono essenzialmente di due tipi: domini di organizzazione e domini nazionali. Quando il DNS fu creato Internet era diffusa, salvo rare eccezioni, solo negli Stati Uniti. Per questa ragione i domini furono divisi per tipo di organizzazi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EDU: università ed enti di ricerc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COM: organizzazioni commercial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V: enti governativ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L: enti militar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T: organizzazioni di supporto e di gestione della rete stess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ORG: organizzazioni ed enti non rientranti nelle categorie precedenti come enti </w:t>
      </w:r>
      <w:r>
        <w:rPr>
          <w:b w:val="false"/>
          <w:bCs w:val="false"/>
          <w:i/>
          <w:iCs w:val="false"/>
          <w:caps w:val="false"/>
          <w:smallCaps w:val="false"/>
          <w:strike w:val="false"/>
          <w:dstrike w:val="false"/>
          <w:outline w:val="false"/>
          <w:vanish w:val="false"/>
          <w:color w:val="000000"/>
        </w:rPr>
        <w:t xml:space="preserve">no-profit, </w:t>
      </w:r>
      <w:r>
        <w:rPr>
          <w:b w:val="false"/>
          <w:bCs w:val="false"/>
          <w:i w:val="false"/>
          <w:iCs w:val="false"/>
          <w:caps w:val="false"/>
          <w:smallCaps w:val="false"/>
          <w:strike w:val="false"/>
          <w:dstrike w:val="false"/>
          <w:outline w:val="false"/>
          <w:vanish w:val="false"/>
          <w:color w:val="000000"/>
        </w:rPr>
        <w:t>associazioni, organizzazioni non governativ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uando la rete cominciò a diffondersi a livello internazionale furono creati altri domini di primo livello, suddivisi per nazioni: questi domini usano delle sigle che spesso (ma non sempre) corrispondono alle sigle delle targhe internazionali. L'Italia, come si può evincere dal nostro esempio, è identificata dalla sigla 'it', l'Inghilterra dalla sigla 'uk', la Francia da 'fr', e così v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ll'ambito di ogni dominio può essere creato un numero qualsiasi di sottodomini. Normalmente la gestione dei domini viene affidata a degli enti specifici, che hanno il compito di assegnare i sottodomini e che debbono anche occuparsi di gestire il sistema software attraverso il quale funziona il D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l Domain Name Service funziona attraverso un sistema di database distribuiti nella rete chiamati </w:t>
      </w:r>
      <w:r>
        <w:rPr>
          <w:b w:val="false"/>
          <w:bCs w:val="false"/>
          <w:i/>
          <w:iCs w:val="false"/>
          <w:caps w:val="false"/>
          <w:smallCaps w:val="false"/>
          <w:strike w:val="false"/>
          <w:dstrike w:val="false"/>
          <w:outline w:val="false"/>
          <w:vanish w:val="false"/>
          <w:color w:val="000000"/>
        </w:rPr>
        <w:t xml:space="preserve">name server, </w:t>
      </w:r>
      <w:r>
        <w:rPr>
          <w:b w:val="false"/>
          <w:bCs w:val="false"/>
          <w:i w:val="false"/>
          <w:iCs w:val="false"/>
          <w:caps w:val="false"/>
          <w:smallCaps w:val="false"/>
          <w:strike w:val="false"/>
          <w:dstrike w:val="false"/>
          <w:outline w:val="false"/>
          <w:vanish w:val="false"/>
          <w:color w:val="000000"/>
        </w:rPr>
        <w:t xml:space="preserve">che sono collegati tra loro. Ogni dominio e ogni sottodominio hanno almeno un name server di riferimento. Quest'ultimo svolge la funzione di tradurre i nomi in indirizzi numerici per conto degli host o di altri name server. Infatti la comunicazione effettiva tra gli host avviene sempre attraverso gli indirizzi numerici. La traduzione viene chiamata tecnicamente </w:t>
      </w:r>
      <w:r>
        <w:rPr>
          <w:b w:val="false"/>
          <w:bCs w:val="false"/>
          <w:i/>
          <w:iCs w:val="false"/>
          <w:caps w:val="false"/>
          <w:smallCaps w:val="false"/>
          <w:strike w:val="false"/>
          <w:dstrike w:val="false"/>
          <w:outline w:val="false"/>
          <w:vanish w:val="false"/>
          <w:color w:val="000000"/>
        </w:rPr>
        <w:t>risoluzi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Quando un host (sollecitato da un utente o da una applicazione) deve collegarsi ad un altro host che ha un determinato nome simbolico, ad esempio </w:t>
      </w:r>
      <w:r>
        <w:rPr>
          <w:b/>
          <w:bCs w:val="false"/>
          <w:i w:val="false"/>
          <w:iCs w:val="false"/>
          <w:caps w:val="false"/>
          <w:smallCaps w:val="false"/>
          <w:strike w:val="false"/>
          <w:dstrike w:val="false"/>
          <w:outline w:val="false"/>
          <w:vanish w:val="false"/>
          <w:color w:val="000000"/>
        </w:rPr>
        <w:t xml:space="preserve">sunsite.dsi.unimi.it, </w:t>
      </w:r>
      <w:r>
        <w:rPr>
          <w:b w:val="false"/>
          <w:bCs w:val="false"/>
          <w:i w:val="false"/>
          <w:iCs w:val="false"/>
          <w:caps w:val="false"/>
          <w:smallCaps w:val="false"/>
          <w:strike w:val="false"/>
          <w:dstrike w:val="false"/>
          <w:outline w:val="false"/>
          <w:vanish w:val="false"/>
          <w:color w:val="000000"/>
        </w:rPr>
        <w:t xml:space="preserve">chiede al proprio name server locale di tradurre il nome simbolico nel corrispondente indirizzo numerico. Il name server locale va a vedere nella sua tabella se ha l'informazione richiesta. In caso positivo risponde all'host che lo ha interpellato, altrimenti chiede ad un altro name server (detto name server di primo livello). La scelta di questo 'super-aiutante' è determinata dal dominio di primo livello, appunto, dell'indirizzo da risolvere (it, nel nostro caso). I name server di primo livello vengono detti </w:t>
      </w:r>
      <w:r>
        <w:rPr>
          <w:b w:val="false"/>
          <w:bCs w:val="false"/>
          <w:i/>
          <w:iCs w:val="false"/>
          <w:caps w:val="false"/>
          <w:smallCaps w:val="false"/>
          <w:strike w:val="false"/>
          <w:dstrike w:val="false"/>
          <w:outline w:val="false"/>
          <w:vanish w:val="false"/>
          <w:color w:val="000000"/>
        </w:rPr>
        <w:t xml:space="preserve">authoritative name server. </w:t>
      </w:r>
      <w:r>
        <w:rPr>
          <w:b w:val="false"/>
          <w:bCs w:val="false"/>
          <w:i w:val="false"/>
          <w:iCs w:val="false"/>
          <w:caps w:val="false"/>
          <w:smallCaps w:val="false"/>
          <w:strike w:val="false"/>
          <w:dstrike w:val="false"/>
          <w:outline w:val="false"/>
          <w:vanish w:val="false"/>
          <w:color w:val="000000"/>
        </w:rPr>
        <w:t>Essi possono sia rispondere direttamente, sia dirottare la richiesta a degli altri name server (questa volta di secondo livello). Il processo può continuare per vari sottolivelli, finché non viene risolto per intero l'indirizzo dell'host cercato. Intelligentemente, nel fare questo lavoro di interrogazione il nostro name server locale si annota gli indirizzi che ha conosciuto, in modo che le future richieste possano essere risolte immediatamen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zie a questo meccanismo il DNS è sempre aggiornato: infatti la responsabilità di aggiornare i singoli name server è decentralizzata e non richiede una autorità centrale che tenga traccia di tutti i milioni di host computer collegati a Inter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i/>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a tipologia delle connessioni a Inter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ppiamo che Internet collega milioni di computer. Il collegamento di un computer ad Internet può avvenire tecnicamente in diversi mod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ssiamo dividere questi modi in due grandi categori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t>collegamenti diretti con linee dedica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t>collegamenti dial-up con linee commuta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 connessione diretta ad Internet implica dei costi di investimento iniziali e di gestione molto alti, non alla portata del singolo utente, e interessa normalmente enti ed aziende che vogliono entrare in re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no a pochi anni fa dunque l'utente finale che non aveva accesso diretto ai centri di calcolo di enti ed università dotate di collegamento a Internet poteva solo collegarsi via modem ad un hot con un software di emulazione terminale, ed usare i servizi di rete presenti sull’hot.</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Questa limitazione è stata superata con la diffusione di due protocolli che permettono di effettuare una connessione diretta alla rete attraverso un semplice collegamento su linea seriale, e dunque di stabilire un collegamento Internet completo attraverso il modem e la linea telefonica commutata. I due protocolli che permettono il collegamento dial-up, come viene denominato, sono il </w:t>
      </w:r>
      <w:r>
        <w:rPr>
          <w:b w:val="false"/>
          <w:bCs w:val="false"/>
          <w:i/>
          <w:iCs w:val="false"/>
          <w:caps w:val="false"/>
          <w:smallCaps w:val="false"/>
          <w:strike w:val="false"/>
          <w:dstrike w:val="false"/>
          <w:outline w:val="false"/>
          <w:vanish w:val="false"/>
          <w:color w:val="000000"/>
        </w:rPr>
        <w:t xml:space="preserve">SeriaI Line Internet Protocol (SLIP) </w:t>
      </w:r>
      <w:r>
        <w:rPr>
          <w:b w:val="false"/>
          <w:bCs w:val="false"/>
          <w:i w:val="false"/>
          <w:iCs w:val="false"/>
          <w:caps w:val="false"/>
          <w:smallCaps w:val="false"/>
          <w:strike w:val="false"/>
          <w:dstrike w:val="false"/>
          <w:outline w:val="false"/>
          <w:vanish w:val="false"/>
          <w:color w:val="000000"/>
        </w:rPr>
        <w:t xml:space="preserve">e il </w:t>
      </w:r>
      <w:r>
        <w:rPr>
          <w:b w:val="false"/>
          <w:bCs w:val="false"/>
          <w:i/>
          <w:iCs w:val="false"/>
          <w:caps w:val="false"/>
          <w:smallCaps w:val="false"/>
          <w:strike w:val="false"/>
          <w:dstrike w:val="false"/>
          <w:outline w:val="false"/>
          <w:vanish w:val="false"/>
          <w:color w:val="000000"/>
        </w:rPr>
        <w:t>Point-to-Pojnt Protocol (PPP).</w:t>
      </w:r>
    </w:p>
    <w:p>
      <w:pPr>
        <w:pStyle w:val="Normal"/>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l collegamento diretto</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ternet, abbiamo ricordato più volte, è una rete costituita da un insieme di reti interconnesse. Per collegamento diretto si intende appunto l'inserimento di un computer all'interno di una di queste sottoreti locali, o la creazione di una nuova sottorete collegata ad Internet.</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Grazie alla topologia di Internet, per realizzare il collegamento basta agganciare la nuova rete locale alla più vicina rete già connessa ad Internet, attraverso un cavo dedicato. Per la precisione occorre avere un computer speciale che viene chiamato </w:t>
      </w:r>
      <w:r>
        <w:rPr>
          <w:b w:val="false"/>
          <w:bCs w:val="false"/>
          <w:i/>
          <w:iCs w:val="false"/>
          <w:caps w:val="false"/>
          <w:smallCaps w:val="false"/>
          <w:strike w:val="false"/>
          <w:dstrike w:val="false"/>
          <w:outline w:val="false"/>
          <w:vanish w:val="false"/>
          <w:color w:val="000000"/>
        </w:rPr>
        <w:t xml:space="preserve">Internet router </w:t>
      </w:r>
      <w:r>
        <w:rPr>
          <w:b w:val="false"/>
          <w:bCs w:val="false"/>
          <w:i w:val="false"/>
          <w:iCs w:val="false"/>
          <w:caps w:val="false"/>
          <w:smallCaps w:val="false"/>
          <w:strike w:val="false"/>
          <w:dstrike w:val="false"/>
          <w:outline w:val="false"/>
          <w:vanish w:val="false"/>
          <w:color w:val="000000"/>
        </w:rPr>
        <w:t xml:space="preserve">o </w:t>
      </w:r>
      <w:r>
        <w:rPr>
          <w:b w:val="false"/>
          <w:bCs w:val="false"/>
          <w:i/>
          <w:iCs w:val="false"/>
          <w:caps w:val="false"/>
          <w:smallCaps w:val="false"/>
          <w:strike w:val="false"/>
          <w:dstrike w:val="false"/>
          <w:outline w:val="false"/>
          <w:vanish w:val="false"/>
          <w:color w:val="000000"/>
        </w:rPr>
        <w:t xml:space="preserve">Internet gateway, </w:t>
      </w:r>
      <w:r>
        <w:rPr>
          <w:b w:val="false"/>
          <w:bCs w:val="false"/>
          <w:i w:val="false"/>
          <w:iCs w:val="false"/>
          <w:caps w:val="false"/>
          <w:smallCaps w:val="false"/>
          <w:strike w:val="false"/>
          <w:dstrike w:val="false"/>
          <w:outline w:val="false"/>
          <w:vanish w:val="false"/>
          <w:color w:val="000000"/>
        </w:rPr>
        <w:t xml:space="preserve">che va a sua volta collegato al </w:t>
      </w:r>
      <w:r>
        <w:rPr>
          <w:b w:val="false"/>
          <w:bCs w:val="false"/>
          <w:i/>
          <w:iCs w:val="false"/>
          <w:caps w:val="false"/>
          <w:smallCaps w:val="false"/>
          <w:strike w:val="false"/>
          <w:dstrike w:val="false"/>
          <w:outline w:val="false"/>
          <w:vanish w:val="false"/>
          <w:color w:val="000000"/>
        </w:rPr>
        <w:t xml:space="preserve">router </w:t>
      </w:r>
      <w:r>
        <w:rPr>
          <w:b w:val="false"/>
          <w:bCs w:val="false"/>
          <w:i w:val="false"/>
          <w:iCs w:val="false"/>
          <w:caps w:val="false"/>
          <w:smallCaps w:val="false"/>
          <w:strike w:val="false"/>
          <w:dstrike w:val="false"/>
          <w:outline w:val="false"/>
          <w:vanish w:val="false"/>
          <w:color w:val="000000"/>
        </w:rPr>
        <w:t>di una rete già connessa ad Internet. Il traffico in entrata ed uscita dalla nostra rete passerà attraverso questo 'cancel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 infrastrutture di rete usate nelle interconnessioni vanno dal cavo Ethernet o Token-ring, usati all'interno delle piccole sottoreti locali, fino alle dorsali continentali in fibra ottic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turalmente dopo avere steso il cavo fisico di collegamento bisognerà ottenere un indirizzo di rete ufficiale dagli enti che gestiscono la rete nel nostro territorio, ed eventualmente un pacchetto di nomi registrati presso un DNS competente. Infine occorrerà installare e configurare il software TCP-IP su tutti i computer che si vorrà colleg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SLIP e PPP</w:t>
      </w:r>
    </w:p>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 protocolli SLIP e PPP permettono di stabilire una connessione TCP/IP su un collegamento seriale, quale è il collegamento via modem e cavo telefonico, consentendo così all'utente di collegarsi ad Internet anche da cas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o SLIP è stato il primo ad essere sviluppato, ed è tecnologicamente più arretrato: infatti non prevede alcun controllo sulla stabilità del collegamento e nella sua versione originale richiede l'assegnazione di indirizzi fissi ad ogni computer che si collega. Il suo vantaggio era la facilità ai implementazione che ne ha permesso una rapida diffusione presso i cosiddetti access </w:t>
      </w:r>
      <w:r>
        <w:rPr>
          <w:b w:val="false"/>
          <w:bCs w:val="false"/>
          <w:i/>
          <w:iCs w:val="false"/>
          <w:caps w:val="false"/>
          <w:smallCaps w:val="false"/>
          <w:strike w:val="false"/>
          <w:dstrike w:val="false"/>
          <w:outline w:val="false"/>
          <w:vanish w:val="false"/>
          <w:color w:val="000000"/>
        </w:rPr>
        <w:t>provid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 ormai SLIP è stato quasi ovunque rimpiazzato dal Point-toPoint Protocol. Il PPP è un protocollo molto efficiente. Esso prevede sistemi di controllo della trasmissione e permette l'assegnazione dinamica degli indirizzi IP: quando un utente effettua la connessione via modem, riceve un indirizzo che rimane assegnato al suo computer solo per il tempo della connessione, e che rimane poi libero per altri utent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 funzionare sia SLIP sia PPP richiedono l'installazione dei rispettivi moduli software tanto sul computer che chiede il collegamento quanto su quello che 10 fornisce. Quest'ultimo naturalmente deve essere dotato di una connessione diretta ad Internet e deve avere a disposizione un certo 'pacchetto' di indirizzi ufficiali. Quando arriva una richiesta di connessione, il modulo PPP assegna al computer chiamante un indirizzo Internet che gli permette di essere individuato dagli altri host di Internet, e dunque di ricevere o inviare direttamente informazioni attraverso la re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 connessione tramite SLIP, e ora tramite PPP, ha rappresentato sicuramente un notevole progresso nella connettività di rete per quel che riguarda Internet, ed ha permesso la diffusione del collegamento in rete anche presso l'utenza finale non professionale. Tuttavia presenta anche alcuni aspetti negativ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In primo luogo è limitata dalla scarsa velocità e portata della rete telefonica. Infatti, la trasmissione di informazioni multimediali richiede lo spostamento di decine o centinaia di kilobyte, che, anche alle velocità massime attualmente supportate dalle connessioni via modem, richiedono attese spesso lunghe. Questo comporta naturalmente alti costi per l'utente finale. Tuttavia la recente diffusione di modem che supportano il protocollo V/34, in grado di fornire </w:t>
      </w:r>
      <w:r>
        <w:rPr>
          <w:b w:val="false"/>
          <w:bCs w:val="false"/>
          <w:i/>
          <w:iCs w:val="false"/>
          <w:caps w:val="false"/>
          <w:smallCaps w:val="false"/>
          <w:strike w:val="false"/>
          <w:dstrike w:val="false"/>
          <w:outline w:val="false"/>
          <w:vanish w:val="false"/>
          <w:color w:val="000000"/>
        </w:rPr>
        <w:t xml:space="preserve">transfer-rate </w:t>
      </w:r>
      <w:r>
        <w:rPr>
          <w:b w:val="false"/>
          <w:bCs w:val="false"/>
          <w:i w:val="false"/>
          <w:iCs w:val="false"/>
          <w:caps w:val="false"/>
          <w:smallCaps w:val="false"/>
          <w:strike w:val="false"/>
          <w:dstrike w:val="false"/>
          <w:outline w:val="false"/>
          <w:vanish w:val="false"/>
          <w:color w:val="000000"/>
        </w:rPr>
        <w:t>effettivi intorno ai tremila byte al secondo, costituisce un notevole passo in avanti, in attesa di una futura estensione delle linee in fibra ottica fino ai terminali telefonici domestic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secondo luogo il software può essere di difficile configurazione per un utente inesperto, poiché sono richieste alcune conoscenze tecniche sul funzionamento dei protocolli TCP/IP. Ma anche questo secondo limite è ormai molto prossimo ad essere superato. Infatti i sistemi operativi delle ultime generazioni integrano ormai i moduli PPP in modo nativo e hanno delle interfacce notevolmente semplificate per configurare i parametri necessari alla connessione. I protocolli base per la connettività a Internet sono già disponibili direttamente nei sistemi operativi Unix, Windows 95/98, Macintosh 7.5, OS/2 Wa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RCHITETTURA DEL TCP/I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a figura 2 mostra l'architettura dell'internet Protocol Suite e la paragona con il modello di riferimento ISO/OSI. Questa architettura permette l'esistenza d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iù pile di protocolli alternative tra loro ed ottimizzate per determinate applicazioni.</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L PROTOCOLLO I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protocollo IP è il protocollo principale del livello 3 (network) dell'architettura TCP/IP. Si tratta di un protocollo semplice, di tipo Datagram, non connesso, specificato in RFC 791. Insieme a TCP costituisce il nucleo originale e principale dell'lnternet Protocol Sui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P si occupa di instradare i messaggi sulla rete, ma ha anche funzioni di frammentazione e assemblaggio dei messaggi e di rilevazione (non correzione) degli error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significato dei campi del pacchetto IP è il seguen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ersion: è il numero di versione del protocollo I IP che ha generato il pacchetto; attualmente questo campo vale sempre 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HLEN (Header LENgth): è la lunghezza dell' header IP, variabile in funzione del campo Option, espressa come numero di parole da 32 bi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rvice Type: specifica come un protocollo di livello superiore vuole che il pacchetto sia trattato; è possibile assegnare vari livelli di priorità utilizzando questo camp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tal Length: è la lunghezza del pacchetto IP (header più dati) in by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dentification: questo campo contiene un numero intero che identifica il pacchetto; è usato per permettere il riassemblaggio di un pacchetto frammenta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lags: specificano se un pacchetto può essere frammentato e se si tratta dell’ultimo frammento di un pacchet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agment Offset: è l'offset del frammento in multipli di 8 by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Time to live: è un contatore che viene decrementato con il passaggio dei temp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uando il contatore arriva a zero il pacchetto viene scartato. Permette di eliminare i pacchetti che, a causa di un malfunzionamento, sono entrati in loo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Protocol: identifica il protocollo di livello superiore contenuto nel campo dati del pacchetto.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eader checksum: è un campo utilizzato per controllare clic l'header IP sia corret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urce e Destination Address: sono gli indirizzi IP di mittente e destinatario. entrambi su 32 bi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ption: è un campo usato dall'IP per fornire varie opzioni. quali la sicurezza e il source routing, che può essere di tipo loose o stric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header IP è seguito dal campo dati che contiene la PDU del protocollo Di livello superio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NDIRIZZAMENTO I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ndirizzamento IP è parte integrante del processo di instradamento dei messaggi sul la rete. Gli indirizzi IP, che devono essere tini voci sulla rete, sono lunghi 32 bit (quattro byte) e sono dati scrivendo i valori decimali di ciascun byte separati dal carattere pun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Esempi di indirizzi IP sono: 34.0.0.l, 129.130.7.4 e 197.67.12.3.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gli indirizzi IP si associano per comodità uno o più nomi che possono essere definiti localmente in un file "host" che ha il seguente forma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3.1.2.1</w:t>
        <w:tab/>
        <w:t>alph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3.1.2.2</w:t>
        <w:tab/>
        <w:t>be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3.1.2.3</w:t>
        <w:tab/>
        <w:t>gamm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3.1.3.2</w:t>
        <w:tab/>
        <w:t>epsil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3.1.4.2</w:t>
        <w:tab/>
        <w:t>lo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Occorre subito evidenziare che non sono i nodi ad avere un indirizzo IP, bensì le interfacce. Quindi se un nodo ha tre interfacce. esso ha tre indirizz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In Italia esistono vari soggetti che possono</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assegnare indirizzi internet. Chi fosse interessato può contattare. ad esempio, il GARR/NIS, c/o</w:t>
      </w:r>
      <w:r>
        <w:rPr>
          <w:b w:val="false"/>
          <w:bCs w:val="false"/>
          <w:i/>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CNUCE/CNR, Via Santa Maria 36. 56126 Pis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el. 050-593111, Fax 050-904052.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mportanza di comprendere se due indirizzi IP appartengono o no alla stessa subnet è fondamentale in quanto il primo livello di routing è implicito nella corrispondenza fissata in TCP/IP tra reti fisiche e sub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ll'esempio si noti che il bridge, operando a livello 2 ed essendo trasparente al protocollo IP, collega reti inernet appartenenti alla stessa subnet, mentre il rotiter collega reti ethernet appartenenti a subnet diverse. A tal scopo il router ha due indirizzi IP diversi: uno appartenente alla subnet (11.2.0.254) e uno appartenente alla subuet (11 . 1 .0.25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i noti che nel modello di gerarchia TCP/IP i router non fanno parte delle subnet. ma sono ad esse esterni. Inoltre non esiste il concetto di collegare direttamente due router: il collegamento avviene sempre tramite una sub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i noti come tutti gli indirizzi della seconda colonna debbano appartenere a reti cui il router è direttamente connesso: nell'esempio appartengono infatti alle subnet 3 e 6 cui R5 è conness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 tabella di instradamento può essere creata manualmente con comandi del tip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ute add 190.3. 1 .0 190.3.3.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ute add 190.3.7.0 190.3.3.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ute add 190.3.9.0 190.3.6.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ppure calcolata dagli appositi algoritmi di routing che non affronteremo in questa unita didattic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Si noti che occorre anche definire per ogni host quale sia il</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router di default. Ad esempio per l'host H4 si può definire che il rouler di default è RI, con il comando</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del tip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ute add default 190.3.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to sul nodo H4 stess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uando il nodo H4 deve trasmettere un pacchetto. per prima cosa verifica se il pacchetto è destinato ad un nodo appartenente alla sua stessa subnet. Se questo è il caso, la trasmissione può avvenire direttamente. In caso contrario invia il pacchetto al router di default (in questo caso R1). R1 instrada il messaggio a destinazione. Se durante tale operazione di instradamento R1 si trova a ritrasmettere il messaggio sulla stessa rete da cui lo ha ricevuto, ad esempio perché il messaggio è destinato alla subnet 9 e lo invia a R4, allora invia anche un messaggio di routing redirect al nodo mittente, in questo caso H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messaggio di routing redirect è inviato usando il protocollo ICMP che s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ppoggia su I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uando H4 ha deciso a quale indirizzo IP inviare il messaggio deve scoprire, se già non lo sa, qual è l'indirizzo di livello 2 (nel caso delle LAN l'indirizzo MAC) del destinatario. Per fare ciò utilizza il protocollo ARP, che si approfondirà in segui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L PROTOCOLLO TC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Transmission Control Protocol (TCP) è un protocollo di transport di tipo connection-oriented che fornisce un servizio di tipo full-duplex (bidirezionale-contemporaneo), con acknowledge (conferma) e controllo di flusso.</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II TCP è utilizzato dalle applicazioni di rete che richiedono una trasmissione affidabile dell’informazione. Le applicazioni si connettono alle porte TCP e ad alcune applicazioni principali sono associate delle </w:t>
      </w:r>
      <w:r>
        <w:rPr>
          <w:b w:val="false"/>
          <w:bCs w:val="false"/>
          <w:i/>
          <w:iCs w:val="false"/>
          <w:caps w:val="false"/>
          <w:smallCaps w:val="false"/>
          <w:strike w:val="false"/>
          <w:dstrike w:val="false"/>
          <w:outline w:val="false"/>
          <w:vanish w:val="false"/>
          <w:color w:val="000000"/>
        </w:rPr>
        <w:t xml:space="preserve">Well Know Port </w:t>
      </w:r>
      <w:r>
        <w:rPr>
          <w:b w:val="false"/>
          <w:bCs w:val="false"/>
          <w:i w:val="false"/>
          <w:iCs w:val="false"/>
          <w:caps w:val="false"/>
          <w:smallCaps w:val="false"/>
          <w:strike w:val="false"/>
          <w:dstrike w:val="false"/>
          <w:outline w:val="false"/>
          <w:vanish w:val="false"/>
          <w:color w:val="000000"/>
        </w:rPr>
        <w:t>cioè delle porte che hanno lo stesso numero su tutti i calcalcolatori (ad esempio all'applicazione l'Telnet è associata la porta 2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TCP segmenta e riassembla i dati secondo le sue necessità: ad esempio se un'applicazione fa cinque scritture su una porta TCP, l'applicazione destinataria può dover effettuare 10 letture per ottenere tutti i dati, oppure ottenerli tutti in una sola lettu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l TCP è un protocollo a sliding window (finestre) con meccanismi di time-out e ritrasmissione. La ricezione dei dati deve essere confermata dall'applicazione remota. La conferma può essere inserita in una PDU in transito nella direzione opposta, con una tecnica detta piggybacking.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me tutti i protocolli a sliding window, TCP ha un massimo numero di dati in attesa di acknowledge. in TCP tale dimensione massima è specificata come numero di byte (window) e non come numero di segmenti TC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 significati dei campi del pacchetto sono i seguent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color w:val="000000"/>
        </w:rPr>
        <w:t xml:space="preserve">La </w:t>
      </w:r>
      <w:r>
        <w:rPr>
          <w:b w:val="false"/>
          <w:bCs w:val="false"/>
          <w:i/>
          <w:iCs w:val="false"/>
          <w:caps w:val="false"/>
          <w:smallCaps w:val="false"/>
          <w:strike w:val="false"/>
          <w:dstrike w:val="false"/>
          <w:outline w:val="false"/>
          <w:vanish w:val="false"/>
          <w:color w:val="000000"/>
        </w:rPr>
        <w:t xml:space="preserve">source port </w:t>
      </w:r>
      <w:r>
        <w:rPr>
          <w:b w:val="false"/>
          <w:bCs w:val="false"/>
          <w:i w:val="false"/>
          <w:iCs w:val="false"/>
          <w:caps w:val="false"/>
          <w:smallCaps w:val="false"/>
          <w:strike w:val="false"/>
          <w:dstrike w:val="false"/>
          <w:outline w:val="false"/>
          <w:vanish w:val="false"/>
          <w:color w:val="000000"/>
        </w:rPr>
        <w:t xml:space="preserve">e la </w:t>
      </w:r>
      <w:r>
        <w:rPr>
          <w:b w:val="false"/>
          <w:bCs w:val="false"/>
          <w:i/>
          <w:iCs w:val="false"/>
          <w:caps w:val="false"/>
          <w:smallCaps w:val="false"/>
          <w:strike w:val="false"/>
          <w:dstrike w:val="false"/>
          <w:outline w:val="false"/>
          <w:vanish w:val="false"/>
          <w:color w:val="000000"/>
        </w:rPr>
        <w:t xml:space="preserve">destinazion port </w:t>
      </w:r>
      <w:r>
        <w:rPr>
          <w:b w:val="false"/>
          <w:bCs w:val="false"/>
          <w:i w:val="false"/>
          <w:iCs w:val="false"/>
          <w:caps w:val="false"/>
          <w:smallCaps w:val="false"/>
          <w:strike w:val="false"/>
          <w:dstrike w:val="false"/>
          <w:outline w:val="false"/>
          <w:vanish w:val="false"/>
          <w:color w:val="000000"/>
        </w:rPr>
        <w:t>sono i numeri delle porte Cui sono associati gli applicativi che usano la connessione TC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Il </w:t>
      </w:r>
      <w:r>
        <w:rPr>
          <w:b w:val="false"/>
          <w:bCs w:val="false"/>
          <w:i/>
          <w:iCs w:val="false"/>
          <w:caps w:val="false"/>
          <w:smallCaps w:val="false"/>
          <w:strike w:val="false"/>
          <w:dstrike w:val="false"/>
          <w:outline w:val="false"/>
          <w:vanish w:val="false"/>
          <w:color w:val="000000"/>
        </w:rPr>
        <w:t xml:space="preserve">sequence number </w:t>
      </w:r>
      <w:r>
        <w:rPr>
          <w:b w:val="false"/>
          <w:bCs w:val="false"/>
          <w:i w:val="false"/>
          <w:iCs w:val="false"/>
          <w:caps w:val="false"/>
          <w:smallCaps w:val="false"/>
          <w:strike w:val="false"/>
          <w:dstrike w:val="false"/>
          <w:outline w:val="false"/>
          <w:vanish w:val="false"/>
          <w:color w:val="000000"/>
        </w:rPr>
        <w:t>è il numero</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di sequenza del primo byte del campo dati del messaggio. È utilizzato anche come identificatore della sliding window.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iCs w:val="false"/>
          <w:caps w:val="false"/>
          <w:smallCaps w:val="false"/>
          <w:strike w:val="false"/>
          <w:dstrike w:val="false"/>
          <w:outline w:val="false"/>
          <w:vanish w:val="false"/>
          <w:color w:val="000000"/>
        </w:rPr>
        <w:t>- Lo acknowledge nunber</w:t>
      </w:r>
      <w:r>
        <w:rPr>
          <w:b w:val="false"/>
          <w:bCs w:val="false"/>
          <w:i w:val="false"/>
          <w:iCs w:val="false"/>
          <w:caps w:val="false"/>
          <w:smallCaps w:val="false"/>
          <w:strike w:val="false"/>
          <w:dstrike w:val="false"/>
          <w:outline w:val="false"/>
          <w:vanish w:val="false"/>
          <w:color w:val="000000"/>
        </w:rPr>
        <w:t xml:space="preserve"> è</w:t>
      </w:r>
      <w:r>
        <w:rPr>
          <w:b w:val="false"/>
          <w:bCs w:val="false"/>
          <w:i/>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il campo di acknowledge con tecnica di piggybacking della trasmissione nella direzione opposta. Contiene il numero di sequenza del primo byte che il mittente si aspetta di riceve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w:t>
        <w:tab/>
        <w:t xml:space="preserve">Il campo </w:t>
      </w:r>
      <w:r>
        <w:rPr>
          <w:b w:val="false"/>
          <w:bCs w:val="false"/>
          <w:i/>
          <w:iCs w:val="false"/>
          <w:caps w:val="false"/>
          <w:smallCaps w:val="false"/>
          <w:strike w:val="false"/>
          <w:dstrike w:val="false"/>
          <w:outline w:val="false"/>
          <w:vanish w:val="false"/>
          <w:color w:val="000000"/>
        </w:rPr>
        <w:t xml:space="preserve">data offset </w:t>
      </w:r>
      <w:r>
        <w:rPr>
          <w:b w:val="false"/>
          <w:bCs w:val="false"/>
          <w:i w:val="false"/>
          <w:iCs w:val="false"/>
          <w:caps w:val="false"/>
          <w:smallCaps w:val="false"/>
          <w:strike w:val="false"/>
          <w:dstrike w:val="false"/>
          <w:outline w:val="false"/>
          <w:vanish w:val="false"/>
          <w:color w:val="000000"/>
        </w:rPr>
        <w:t>indica il numero di parole da 32 bit clic compongono l'header TC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Il campoflag contiene informazioni vari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 Il campo </w:t>
      </w:r>
      <w:r>
        <w:rPr>
          <w:b w:val="false"/>
          <w:bCs w:val="false"/>
          <w:i/>
          <w:iCs w:val="false"/>
          <w:caps w:val="false"/>
          <w:smallCaps w:val="false"/>
          <w:strike w:val="false"/>
          <w:dstrike w:val="false"/>
          <w:outline w:val="false"/>
          <w:vanish w:val="false"/>
          <w:color w:val="000000"/>
        </w:rPr>
        <w:t xml:space="preserve">window </w:t>
      </w:r>
      <w:r>
        <w:rPr>
          <w:b w:val="false"/>
          <w:bCs w:val="false"/>
          <w:i w:val="false"/>
          <w:iCs w:val="false"/>
          <w:caps w:val="false"/>
          <w:smallCaps w:val="false"/>
          <w:strike w:val="false"/>
          <w:dstrike w:val="false"/>
          <w:outline w:val="false"/>
          <w:vanish w:val="false"/>
          <w:color w:val="000000"/>
        </w:rPr>
        <w:t>contiene la dimensione della receiving window del TCP mittente e quindi lo spazio disponibile nei buffer per il traffico entran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w:t>
        <w:tab/>
        <w:t xml:space="preserve">Il campo </w:t>
      </w:r>
      <w:r>
        <w:rPr>
          <w:b w:val="false"/>
          <w:bCs w:val="false"/>
          <w:i/>
          <w:iCs w:val="false"/>
          <w:caps w:val="false"/>
          <w:smallCaps w:val="false"/>
          <w:strike w:val="false"/>
          <w:dstrike w:val="false"/>
          <w:outline w:val="false"/>
          <w:vanish w:val="false"/>
          <w:color w:val="000000"/>
        </w:rPr>
        <w:t xml:space="preserve">urgent pointer </w:t>
      </w:r>
      <w:r>
        <w:rPr>
          <w:b w:val="false"/>
          <w:bCs w:val="false"/>
          <w:i w:val="false"/>
          <w:iCs w:val="false"/>
          <w:caps w:val="false"/>
          <w:smallCaps w:val="false"/>
          <w:strike w:val="false"/>
          <w:dstrike w:val="false"/>
          <w:outline w:val="false"/>
          <w:vanish w:val="false"/>
          <w:color w:val="000000"/>
        </w:rPr>
        <w:t>punta al primo byte urgente nel pacchet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elnet: l'accesso remoto per gli utenti di TCP/IP</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l corso degli anni, varie case costruttrici di computer hanno inventato servizi che consentono agli utenti di effettuare l'accesso remoto da un computer a un altro. Per esempio, il sistema operativo VAX/MVS della Digital si avvale di una utility denominata SET HOST. Alcuni vecchi computer IBM chiamavano questo servizio "passthrough". Nella specifica dei protocolli aperti OSI, qvesta funzione prende il nome di VTAM (Virtual Access Terminai Method). In Internet, il metodo più diffuso ètelnet, che, oltre ad essere il nome del programma TCP/IP di accesso remoto, è il nome di un protocollo TCP/IP adottato per supportare le sessioni di accesso remoto. Il protocollo telnet definisce la modalità di comunicazione tra il computer locale e il computer remoto per supportare una sessione di accesso remoto, per esempio per determinare quale simbolo Endorecord verrà utilizzato. Il programma telnet è il software che viene richiamato emettendo o selezionando il comando tel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Bisogna prestare attenzione a non confondere telnet con Telenet Telenet è stata una delle prime reti pubbliche a commutazione di pacchetto, avviata dalla Bolt Berdnek and Newman negli anni Settanta. La BBN ha successivamente venduto Telenet alla GTE. Dagli inizi del 1992, Telenet è di propn'eta della Sprint che l'ha ribattezzata SprintNet, anche se in alcune sedi è ancora utilizzato il vecchio nome Telenet.</w:t>
      </w:r>
    </w:p>
    <w:p>
      <w:pPr>
        <w:pStyle w:val="Normal"/>
        <w:bidi w:val="0"/>
        <w:jc w:val="left"/>
        <w:rPr/>
      </w:pPr>
      <w:r>
        <w:rPr>
          <w:b w:val="false"/>
          <w:bCs w:val="false"/>
          <w:i w:val="false"/>
          <w:iCs w:val="false"/>
          <w:caps w:val="false"/>
          <w:smallCaps w:val="false"/>
          <w:strike w:val="false"/>
          <w:dstrike w:val="false"/>
          <w:outline w:val="false"/>
          <w:vanish w:val="false"/>
          <w:color w:val="000000"/>
        </w:rPr>
        <w:t>Come FTP</w:t>
      </w:r>
      <w:r>
        <w:rPr>
          <w:b w:val="false"/>
          <w:bCs w:val="false"/>
          <w:i/>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il protocollo di trasferimento di file TCP/IP adottato in Internet), telnet viene eseguito su TCP/IP e presuppone che i protocolli TCP/IP provvedano ad attività al livello della rete, quali la correzione degli errori e la garanzia che i pacchetti vengano instradati correttamente dal computer locale a quello remoto e viceversa. Poiché TCP/IP è strettamente associato a Unix, viene spesso considerato un comando Unix. Se il sistema esegue una versione di Unix, o un sistema analogo al remoto desiderato, occorre trovare il modo per simulare di essere un terminale. Un'operazione interessante che quasi tutti i computer possono eseguire è "emulare" un terminale, che a sua volta può parlare ad altri computer.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computer è già in grado di prendere l'input proveniente dalla tastiera e inviare l'output allo schermo, quindi non è molto difficile indicargli di "trasferire" l'input e l'output del terminale ad altri computer. I comandi digitati alla tastiera o impartiti con il mouse vengono eseguiti dal sistema remoto; l'output di sistema che dovrebbe essere diretto al sistema remoto viene visualizzato sullo schermo del computer locale. Dalla prospettiva di qualsiasi altro utente di questo sistema, la persona che emette i comandi è semplicemente un altro utente, ovvero non ha il controllo sul computer remoto. Quasi tutti i programmi di comunicazione per personal computer (ProComm, CrossTalk, MicroPhone e PC-Talk) procedono in questo modo per consentire il collegamento telefonico alle BBS, a CompuServe e ad altri sistemi remoti.</w:t>
      </w:r>
    </w:p>
    <w:p>
      <w:pPr>
        <w:pStyle w:val="Normal"/>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Bisogna prestare attenzione a non confondere telnet con Telenet Telenet che è stata una delle prime reti pubbliche a commutazione di pacchetto, avviata dalla Bolt Berank and Newman negli anni Settanta. La BBN ha successivamente venduto Telenet alla GTE. Dagli inizi del 1992, Telenet è di proprietà della Sprint, che l'ha ribattezzata SprintNet, anche se in alcune sedi è ancora utilizzato il vecchio nome Tele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dalità di fùnzionamento di telnet</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elnet, come molte altre funzioni di Internet, è un tipo di servizio "client-server". Per accedere a un computer remoto, gli strumenti telnet, devono trovarsi sia nel sistema locale che nel sistema remoto: questi due programmi interagiscono per consentire all'input dell'utente di essere trasferito ad altri servizi nel sistema remo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Quando effettua un accesso remoto, l'utente lavora con la parte </w:t>
      </w:r>
      <w:r>
        <w:rPr>
          <w:b w:val="false"/>
          <w:bCs w:val="false"/>
          <w:i/>
          <w:iCs w:val="false"/>
          <w:caps w:val="false"/>
          <w:smallCaps w:val="false"/>
          <w:strike w:val="false"/>
          <w:dstrike w:val="false"/>
          <w:outline w:val="false"/>
          <w:vanish w:val="false"/>
          <w:color w:val="000000"/>
        </w:rPr>
        <w:t xml:space="preserve">client </w:t>
      </w:r>
      <w:r>
        <w:rPr>
          <w:b w:val="false"/>
          <w:bCs w:val="false"/>
          <w:i w:val="false"/>
          <w:iCs w:val="false"/>
          <w:caps w:val="false"/>
          <w:smallCaps w:val="false"/>
          <w:strike w:val="false"/>
          <w:dstrike w:val="false"/>
          <w:outline w:val="false"/>
          <w:vanish w:val="false"/>
          <w:color w:val="000000"/>
        </w:rPr>
        <w:t xml:space="preserve">del programma telnet del computer locale; il client telnet a sua volta interagisce con la parte </w:t>
      </w:r>
      <w:r>
        <w:rPr>
          <w:b w:val="false"/>
          <w:bCs w:val="false"/>
          <w:i/>
          <w:iCs w:val="false"/>
          <w:caps w:val="false"/>
          <w:smallCaps w:val="false"/>
          <w:strike w:val="false"/>
          <w:dstrike w:val="false"/>
          <w:outline w:val="false"/>
          <w:vanish w:val="false"/>
          <w:color w:val="000000"/>
        </w:rPr>
        <w:t xml:space="preserve">server </w:t>
      </w:r>
      <w:r>
        <w:rPr>
          <w:b w:val="false"/>
          <w:bCs w:val="false"/>
          <w:i w:val="false"/>
          <w:iCs w:val="false"/>
          <w:caps w:val="false"/>
          <w:smallCaps w:val="false"/>
          <w:strike w:val="false"/>
          <w:dstrike w:val="false"/>
          <w:outline w:val="false"/>
          <w:vanish w:val="false"/>
          <w:color w:val="000000"/>
        </w:rPr>
        <w:t>del programma telnet, nel sistema remo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programma telnet in esecuzione nel computer che ha dato origine alla sessione telnet, ha la facoltà d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Accettare i comandi dell'uten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Elaborare ed eseguire tali comand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Inviare le informazioni appropriate al programma server-telnet nel sistema remo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t>Ricevere e visualizzare sullo schermo locale l'output dei comandi del serv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Il programma </w:t>
      </w:r>
      <w:r>
        <w:rPr>
          <w:b w:val="false"/>
          <w:bCs w:val="false"/>
          <w:i/>
          <w:iCs w:val="false"/>
          <w:caps w:val="false"/>
          <w:smallCaps w:val="false"/>
          <w:strike w:val="false"/>
          <w:dstrike w:val="false"/>
          <w:outline w:val="false"/>
          <w:vanish w:val="false"/>
          <w:color w:val="000000"/>
        </w:rPr>
        <w:t xml:space="preserve">server </w:t>
      </w:r>
      <w:r>
        <w:rPr>
          <w:b w:val="false"/>
          <w:bCs w:val="false"/>
          <w:i w:val="false"/>
          <w:iCs w:val="false"/>
          <w:caps w:val="false"/>
          <w:smallCaps w:val="false"/>
          <w:strike w:val="false"/>
          <w:dstrike w:val="false"/>
          <w:outline w:val="false"/>
          <w:vanish w:val="false"/>
          <w:color w:val="000000"/>
        </w:rPr>
        <w:t xml:space="preserve">svolge le attività complementari, ricevendo i comandi dal client, eseguendoli e restituendo il relativo output al programma </w:t>
      </w:r>
      <w:r>
        <w:rPr>
          <w:b w:val="false"/>
          <w:bCs w:val="false"/>
          <w:i/>
          <w:iCs w:val="false"/>
          <w:caps w:val="false"/>
          <w:smallCaps w:val="false"/>
          <w:strike w:val="false"/>
          <w:dstrike w:val="false"/>
          <w:outline w:val="false"/>
          <w:vanish w:val="false"/>
          <w:color w:val="000000"/>
        </w:rPr>
        <w:t xml:space="preserve">client, </w:t>
      </w:r>
      <w:r>
        <w:rPr>
          <w:b w:val="false"/>
          <w:bCs w:val="false"/>
          <w:i w:val="false"/>
          <w:iCs w:val="false"/>
          <w:caps w:val="false"/>
          <w:smallCaps w:val="false"/>
          <w:strike w:val="false"/>
          <w:dstrike w:val="false"/>
          <w:outline w:val="false"/>
          <w:vanish w:val="false"/>
          <w:color w:val="000000"/>
        </w:rPr>
        <w:t>che a sua volta lo visualizza per l'uten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tilizzando telnet, dopo aver stabilito la connessione l'utente lavora per lo più con gli strumenti del sistema remoto e telnet stesso diventa "trasparente" alle attività dell'utente: per esempio, se l'utente richiede un listato delle directory nel sistema remoto, il comando, invece di essere eseguito nei sistema locale e di elencare i file del computer dell'utente, viene trasmesso al sistema remoto ed eseguito da quest'ultim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 sua volta, invece di inviare l'output del comando a uno schermo collegato direttamente a una stazione di lavoro del sistema remoto, il programma server telnet riceve input out e lo trasmette attraverso la rete ai client telnet dei sistema locale dell'utente. che lo visualizza sullo scherm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nformazioni necessarie per utilizzare telnet</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 utilizzare telnet, è necessario sape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tab/>
        <w:t>A quale sistema ci si deve collegare. In caso di utilizzo di una versione tradizionale di telnet, questo significa sapere il nome Internet (per esempio, jabber.wock.com) o l'indirizzo IP (per esempio, 123.45.678.90) del sistema di destinazione. Molte delle nuove versioni di telnet e molti degli strumenti di navigazione di Internet consentono di salvare e selezionare gli indirizzi dei sistemi come voci di un elenc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tab/>
        <w:t>L'ID, la password e l'account di un utente nel sistema di destinazione. Così come occorre un account, un lD utente e una password per accedere al sistema locale, questi dati sono necessari anche nella maggior parte dei sistemi remoti In molti sistemi. tuttavia, possono essere richieste informazioni differenti, o può non essere richiesta alcuna informazione. Se l'utente lavora abitualmente nel sistema remoto, probabilmente l'account sarà già stabilito, in caso contrario occorrerà ottener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li stessi criteri di sicurezza e di etichetta di rete adottati per l'account nel sistema locale valgono anche per l'account del sistema remoto: non bisogna sprecare tempo o spazio di memorizzazione nel computer; la password deve essere conservata con cura e gli eventi strani o problematici devono essere riferiti all'amministratore di sistema. Come per i nomi e gli indirizzi di sistema, alcuni strumenti di navigazione di telnet e di Internet possono fornire l'ID utente e la password automaticamente al sistema remoto. Molti sistemi e programmi sono pubblicamente accessibili, di norma utilizzando un ID utente standard, quale "guest", e senza immettere alcuna password (basta premere INVIO) oppure indicando l'indirizzo Internet come password, per consentire all'amministratore di sistema di risalire all'utente che sta utilizzando un determinato serviz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esso l'ID utente e la password appropriati vengono affissi o visualizzati nel "banner" quando viene stabilita una connessi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vviamento di tel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me quasi tutti i programmi e le utility, telnet viene richiamato immettendo il relativo nome al prompt dei comandi o facendo clic con il mouse sull'icona o sull'opzione di menu appropria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nome (o il numero) del sistema di destinazione, ovvero del sistema al quale ci si deve collegare, può essere indicato unitamente al comando di avviamento di telnet oppure dopo l'avviamento di tel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elnet è una utility interattiva, questo significa che il programma telnet visualizza un prompt (solitamente telnet&gt;), l'utente immette un comando in corrispondenza di questo prompt e quindi preme INVIO o fa clic con il mouse, telnet esegue il comando e visualizza un prompt per indicare che è pronto per il comando successivo; al termine, l'utente può uscire e tornare al prompt di sistema. La natura interattiva di telnet può non risultare ovvia se il nome del sistema di destinazione viene inserito nel comando telnet: in questo caso, il prompt telnet viene saltato e il programma passa direttamente al tentativo di stabilire la connessione richiesta; in base a come si esce da telnet, è possibile tornare al prompt telnet o al prompt o menu di sistem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omandi essenziali di tel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elnet ha una ventina di comandi (denominati anche sottocomandi), i cui nomi sono molto standardizzati nelle numerose implementazioni di telnet in uso nei vari sistemi presenti in Internet, così da garantire che telnet possa essere utilizzato nei nuovi computer con difficoltà minim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uttavia, non tutte le varie versioni di telnet prevedono necessariamente gli stessi nomi per i comandi. Le funzioni desiderate sono reperibili nel testo di guida in linea di telnet visualizzato in risposta al comando help o ? di telnet. Per i nuovi utenti, è utile se non essenziale conoscere almeno una mezza dozzina di comandi tel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ose</w:t>
        <w:tab/>
        <w:t>Chiude la connessione corren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splay</w:t>
        <w:tab/>
        <w:t>Visualizza i valori correnti dei parametri di tel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elp,?</w:t>
        <w:tab/>
        <w:t>Visualizza informazioni di riepilogo su tutti i comandi o su comand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eciticat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pen</w:t>
        <w:tab/>
        <w:t>Effettua la connessione con una sed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uit</w:t>
        <w:tab/>
        <w:t>Chiude la connessione di telnet ed esce da tel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t</w:t>
        <w:tab/>
        <w:t>Imposta un nuovo valore per i parametri operativi specificat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ose, Connection closed, qui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intassi del comando tel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 sintassi generale del comando telnet è:</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elnet sistema-remoto [numero-por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 viene incluso il nome di host, telnet cerca di aprire una connessione (esistono altri parametri e commutatori che possono essere immessi alla riga di comando, ma non è necessario che i nuovi utenti li conoscano; inoltre, variano da un sistema all'altro; in caso di curiosità, basta consultare la pagina di manuale in linea o il manuale di riferimento). Per esemp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elnet jabber.wock.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 viene incluso anche il numero di porta, telnet cerca di aprire una connessione nella porta specifica di cui è indicato il numero. Nella maggior parte dei casi, questo non è necessario: i numeri di porta sono necessari solo per applicazioni specifiche, quali l'apertura di una finestra di X Windows. Se il nome di host viene omesso, telnet presenta il suo prompt: per aprire una connessione, occorre avviare il comando open 'seguito dal nome di host. Per esemp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elnet&gt; open jabber.wock.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ltri comandi telnet</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 comandi appena descritti dovrebbero bastare per l'attività di accesso remoto più comune e non c'è motivo per doverne imparare altri prima di aver ben compreso e padroneggiato tutti questi. Vale tuttavia la pena sapere che telnet possiede altri comandi e funzion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uando i comandi principali di telnet non avranno più segreti, potrà essere utile reperire la documentazione in linea o stampata per la versione di telnet disponibile, soprattutto per i programmatore per gli sviluppatori di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tri comandi telne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gou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d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atu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ggi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vp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ns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atus</w:t>
        <w:tab/>
        <w:t>Visualizza informazioni di sta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 (CTRL-z) Sospende l'azione; torna alla shell Unix corren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Questi comandi dovrebbero bastare per le attività di accesso remoto più comuni; non è necessario impararne altri fino a quando non si conoscono perfettamente tutti questi (di fatto. è possibile effettuare l’accesso remoto con telnet senza conoscere </w:t>
      </w:r>
      <w:r>
        <w:rPr>
          <w:b w:val="false"/>
          <w:bCs w:val="false"/>
          <w:i/>
          <w:iCs w:val="false"/>
          <w:caps w:val="false"/>
          <w:smallCaps w:val="false"/>
          <w:strike w:val="false"/>
          <w:dstrike w:val="false"/>
          <w:outline w:val="false"/>
          <w:vanish w:val="false"/>
          <w:color w:val="000000"/>
        </w:rPr>
        <w:t xml:space="preserve">alcun </w:t>
      </w:r>
      <w:r>
        <w:rPr>
          <w:b w:val="false"/>
          <w:bCs w:val="false"/>
          <w:i w:val="false"/>
          <w:iCs w:val="false"/>
          <w:caps w:val="false"/>
          <w:smallCaps w:val="false"/>
          <w:strike w:val="false"/>
          <w:dstrike w:val="false"/>
          <w:outline w:val="false"/>
          <w:vanish w:val="false"/>
          <w:color w:val="000000"/>
        </w:rPr>
        <w:t>comando di telnet, semplicemente sapendo avviare il comando telnet e sapendo uscire dal sistema remoto: tuttavia, questi comandi consentono di avere informazioni essenziali e di controllare l'attività di accesso remo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ervizi Applicativi</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n c’è un legame che si può chiamare diretto fra programma applicativo e la connessione che trasporta i pacchetti di dat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 così fosse si avrebbe un'interazione fra l'implementazione software dei servizi di rete e il protocollo di trasporto dei dati tale da vincolare il protocollo di comunicazione a conoscere nel dettaglio le caratteristiche intrinseche dell'applicativo. E se poi lo specifico applicativo dovesse essere modificato o sostituito? Per ovviare a questo tipo di inconveniente ovvero per svincolare il task applicativo dal meccanismo con cui vengono recapitati i pacchetti di dati, i progettisti di Internet hanno pensato di realizzare un riferimento virtuale nella macchina del destinatario chiamato porta di protocollo. La porta di protocollo provvede a identificare una funzione (o servizio) indipendentemente dalla particolare applicazione software che la implementa. Ad ogni porta di protocollo (con diretto riferimento al TCP) è quindi associato un particolare servizio, per esempio alla porta 23 corrisponde Telnet, alla porta 80 il proto collo HTTP (WWW), alle porte 20 e 21 è invece associato l'FTP, alla porta 103 il servizio di posta X.400 e così via. Ogni singola funzionalità sarà poi liberamente implementata sul sistema operativo dell'host tra mite una specifica applicazione software. In altre parole, la porta di protocollo è uno stack di memoria gestita dal sistema operativo che funge da "interfaccia" fra il meccanismo di trasporto dei pacchetti e lo specifico programma software che implementa il servizio (Telnet, FTP o quant'altro). In particolare una connessione TCP è individuata da due punti terminali o endpoint, ognuno dei quali è rappresentato dalla coppia di valori (indirizzo IP del l'host, identificativo della porta). Uno stesso numero di porta può essere simultaneamente utilizzato da più connessioni nella medesima macchin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dello Ftp</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FTP come Telnet, presuppone l'esistenza di una architettura distribuita di tipo Client/Server ovvero di un collegamento end-to-end fra due postazioni di lavoro connesse da una rete TCP/IP, rispettivamente il Server FTP (contenente le risorse condivise) e il Client FT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 questo punto, ricorriamo ad una modellizzazione per meglio comprendere il meccanismo di funzionamento del proto collo FT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iziamo dal Server FTP residente fisicamente su una macchina Unix o Windows NT, schematizzabile come l'insieme di due processi fondamentali, qui di seguito descritt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il Server Protocol Intepreter (SPI) è il poccesso "in ascolto" (listener) sulla porta riservata al servizio FTP (corrispondente alla porta 21), in attesa che una richiesta di connessione pervenga da un nodo Client. Nel momento in cui la richiesta arriva, l'SPI verifica se il richiedente è autorizzato ad accedere al File System (fase di controllo dell'autenticazione) e se la verifica ha esito positivo, stabilisce la connessione di controllo (control connection). Successivamente il processo SPI provvede a reindirizzare al Server Data Transfer Process i comandi FTP inviati dal Cli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Server Data Transfer Process (SDTP) invece è il processo che gestisce direttamente il trasferimento delle informazioni lungo la connessione dati (data connection). Le caratteristiche con cui viene creata la connessione dati sono dipendenti dai comandi FTP inviati dal nodo Cli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ssiamo ora al Client FTP residente su una workstation collegata alla stessa rete TCP/IP del Server, costituito dai seguenti process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il Client User Interface (CUI) è l'interfaccia grafica o a caratteri, utilizzata dall'utente per richiedere il servizio FTP e per comunicare al Server le modalità con cui dovrà avvenire la connessi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il Client User Protocol Intepreter (CUPI) si occupa di formulare al Server la richiesta di attivazione di una connessione FTP di control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il Client User Data Transfer Protocol (CDTP) è il processo "in ascolto" sulla por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CP del Client in attesa che arrivino i dati dal processo DTP Serv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l funzionamento dell’FTP</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izialmente il processo User Protocol Interpreter del Client richiede al Server di instaurare una connessione cosiddetta di controllo o control connection, utilizzando le stesse modalità impiegate per i collegamenti Telnet. Attraverso la connessione di controllo viaggiano i comandi digitati dall'utente in direzione del Server contenenti l'identificativo della porta TCP sul Client prescelta per il ritorno dei dati, il tipo di operazione da eseguire sul File System del Server (copia, cancellazione o trasferimento di un file, listing del contenuto di una directory, ecc.), il tipo di rappresentazione e le modalità di trasferimento dei dati (ASCII o binaria). Il Protocol lnterpreter del Server dopo aver verificato la validità della password fornita dal Client, interpreta i comandi ricevuti e li utilizza per creare la data connection, mediante la quale i dati allocati nel File System del Server migrano verso il Client. Nel frattempo lo User Data Transfer Protocol del Client, rimane in "ascolto" sulla porta designata, in attesa che la connessio ne dati sia stabilita ed inizi il vero e proprio trasferimento dei file, in accordo con i par~ metri negoziati. Il protocollo FTP prevede che la connessione di controllo rimanga aperta durante tutto il tempo necessario al trasferimento dei dati. Sarà compito del Client di richiederne la chiusura non appena ha smesso di utilizzare il servizio altrimenti, il processo Server DTP che si occupa di effettuare fisicamente l'operazione di chiusura della connessione, si riserva di interromperla al verificarsi dei seguenti casi: cambia l'identificativo della porta FTP; la connessione di controllo cade per un qualsiasi motivo; la connessione è inutilizzata da un intervallo di tempo predefinito (timeou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 quanto finora detto, appare chiaro che poiché un collegamento FTP presuppone l'esistenza contestuale di due tipi di connessioni, quella di controllo (control connection) che provvede a trasportare i comandi dal Client al Server e quella dei dati (data connection) dedicata al solo trasferimento dei dati, per evitare ambiguità nel collegamento saranno coinvolte due distinte coppie di porte. La control connection che si stabilisce fra un numero di porta casuale sul Client e la porta 21 del Server FTP, viene utilizzata dal Client per comunicare al Server il numero di porta di protocollo dove dovrà inviare i dati. Con questa informazione il Server FTP ha tutti gli elementi necessari per creare la data connection. Quest'ultima verrà così stabilita utilizzando un'altra coppia di porte: la porta 20 del Server (anche questa standard dedicata al trasferimento dei dati via FTP) e quella precedentemente comunicata dal Client tramite la control connection. Quindi mentre le porte di protocollo utilizzate dal Server FTP sono quelle convenzionali stabilite per default, le porte sul Client possono non essere sempre le stesse, questo è il motivo per cui il Client Protocol lnterpreter deve occuparsi di comunicare al suo diretto interlocutore questa informazion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a codific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me già accennato per Telnet anche per il Servizio FTP permane il problema di dover far colloquiare reciprocamente host con diversi criteri di rappresentazione dei dati. Ad esempio in un mainframe lo standard con cui vengono rappresentati i dati è il codice EBCDIC mentre in ambiente PC lo strumento di codifica è comunemente il codice ASCI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problema viene superato imponendo sia al Client che al Server FTP, indipendentemente dalla loro rappresentazione interna, di convertire i dati scambiati in un formato comune, detto NVT-ASCII dove NVT sta per Network Virtual Termin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rincipali comandi FTP</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iportiamo qui di seguito un set di comandi FTP sufficiente a eseguire le operazioni basilari come la ricezione e l'invio di file, il listing o la creazione di una directory, ec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È bene ricordare che gli statement FTP devo no essere digitati con caratteri minuscoli, poiché inizialmente l'FTP era implementato su piattaforme Unix case-sensitive. I comandi son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user: attraverso questo comando l'utente comunica la sua identità (User Name) al Protocol lnterpreter del Server, il quale. si riserva di controllarne la validità prima di stabilire la connessione di control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uesta informazione congiuntamente alla password è in genere la prima ad essere inviata al Server. Alcune volte l'accesso ai Server FTP è riservato solo ad un particolare gruppo di utenti, in altri casi vi si può accedere liberamente digitando la parola chiave "anonymous" come User Name e il proprio indirizzo di E-mai I come passwo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password: questo comando segue il precedente e serve a comunicare al Server la password utente, considerando che siti FTP sono generalmente protett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bye: chiude la sessione FTP ed esce dal programma FTP Cli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dose: interrompe la connessione con il Serv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change directory (cd): consente di spostarsi fra le directo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t>disconnect: chiude la connessione corren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delete (del): consente la cancellazione dei file remot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Help (help): fornisce informazioni di aiu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get: effettua il download dei file dall'host r&amp; mo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list (Is): restituisce una lista di tutti i file allocati nella directory corren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make directory (mkdi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08" w:firstLine="70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rea una directory nella locazione indicata;</w:t>
      </w:r>
    </w:p>
    <w:p>
      <w:pPr>
        <w:pStyle w:val="Normal"/>
        <w:bidi w:val="0"/>
        <w:ind w:left="708" w:firstLine="708"/>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print working directory (pwd): restituisce il nom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lla directory corren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put: effettua l'invio di file verso l'host re mo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quit: permette di uscire dal programma FTP Cli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remove directory (rmd): cancella la directory specificata nel pathnam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status (stat): mostra lo stato della connessione di controllo (indirizzo IP del Server, codice di rappresentazione dei dati, verbose, prompt, belì, globbing, debugging, hash mark printing).</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iti con FTP</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 iniziare a utilizzare i comandi riportati nel precedente paragrafo, potete provare a connettervi all' indirizzo: ftp.microsoft.com corrispondente al sito FTP di Microsoft, dove troverete una interessante documentazione tecnica, i cataloghi dei prodotti della software house di Redmond e alcuni programmi shareware. Dopo aver stabilito con successo la connessione remota con il vostro Internet Service Provider (ISP) lanciate dalla finestra Esegui di Windows 95/98 il programma FTP Client incluso nel sistema operativo, digitando semplicemente la parola chiave "ftp". A questo punto provate a connettervi fisicamente con il sito FTP remoto tramite una "o pen ftp.microsoft.com" e subito dopo presentatevi come utenti anonimi (username: anonymous) fornendo il vostro indirizzo di E.mail come passwo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 la connessione direte nel frattempo non si è interrotta, siete collegati con il sito FTP Microsoft e potete iniziare a spostarvi tra le directory con il comando cd, visualizzare il contenuto delle medesime con l'istruzione Is e infine scaricare sulla vostra postazione i file che riterrete utili, tramite il seguente statement:</w:t>
      </w:r>
    </w:p>
    <w:p>
      <w:pPr>
        <w:pStyle w:val="Normal"/>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get &lt;remote_path del file de scaricare&gt; &lt;local_path di destinazione&g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d esempio nel caso vogliate effettuare il download del file disclaimer.txt contenuto nella root del Server FTP, per depositarlo nella directory C:\DOCUMENTI del vostro PC con il nome FILE_MS.TXT dovrete eseguire la seguente stringa di comandi:</w:t>
      </w:r>
    </w:p>
    <w:p>
      <w:pPr>
        <w:pStyle w:val="Normal"/>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gef /disclaimer.txt o: \documenti\file_ms.tx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osta Elettronica:</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ervizi sincroni e asincroni</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rattando il trasferimento di informazioni attraverso le reti TCP/IP, è inevitabile confrontarsi con il servizio di Electronic-mail (E-mail), largamente utilizzato dagli utenti di reti di computer, siano esse a estensione locale o geografica. Non è raro constatare in numerose realtà aziendali che molti utenti si collegano alla rete soltanto per ricevere o spedire messaggi di posta. Attualmente tutti i prodotti di posta elettronica in commercio, forniscono la possibilità di allegare un file al messaggio da spedire e questo consente di utilizzare il protocollo di posta come mezzo di trasferimento di informazioni alternativo all'FT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 questo punto è interessante evidenziare una differenza di fondo fra la tecnica FTP e il protocollo di posta. L'FTP è un servizio definito sincrono nel senso che nel momento in cui il Client invia alla porta di protocollo del Server i comandi necessari per effettuare il trasferimento dei dati, contemporaneamente, lo specifico processo che implementa la funzione "Server FTP" deve essere attivo e "in ascolto" sulla porta di protocollo ad esso riservata. Occorre quindi che il processo Client e quello Server per poter funzionare correttamente siano sincronizzati e che durante l'intervallo di tempo in cui avviene il trasferimento dei dati non si verifichino guasti nè alle connessioni di rete, nè a nessuna delle due macchine (host) comunicanti. Ciò non si verifica invece per la posta elettronica, il cui protocollo utilizza una diversa strategia per recapitare messaggi e allegat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 diretto riferimento alle reti TCP/IP, ogni qualvolta un utente invia un messaggio di posta, il Server a cui fa riferimento o Mail Server, lo raccoglie e lo deposita all'interno di una coda di spooling. Insieme al messaggio il Mail Server provvederà a memorizzare alcune informazioni a esso associate, come l'indirizzo del mittente, quello del destinatario e l'ora in cui è stato inoltrato. In un dato istante, nella coda di spooling, saranno quindi presenti, in attesa di essere recapitati, tutti quei messaggi spediti dagli utenti di posta appartenenti al dominio di competenza del Mail Server. Il Server di posta. a seconda delle politiche stabilite dall'amministratore di sistema, provvederà a schedulare come attività di background (processo di trasferimento), la spedizione vera e propria dei messaggi lungo le dorsali Internet mediante la creazione di connessioni affidabili con il TCR Se la connessione TCP con il Mail Server di destinazione dovesse interrompersi, il processo di trasferimento termina e registra in un file di log l'indisponibilità del collegamento. Con cadenza regolare il processo di trasferimento scandisce la coda di spooling per tentare di spedire i messaggi ancora in attesa di essere recapitati. Solo quando il Mail Server di destinazione notifica la corretta ricezione del messaggio allora il processo di trasferimento provvede alla cancellazione del messaggio stesso dalla coda di spooling. Nello sfortunato caso che il Mail Server non riesca a identificare il destinatario oppure non sia in grado di recapitare il messaggio entro un tempo prestabilito per problemi ai collegamenti di rete, allora provvede a notificarlo al mittent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Gli indirizzi Posta Elettronica</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biamo visto come i messaggi di mail vengono inviati attraverso Internet, occupiamoci ora di analizzare la tecnica con cui vengono recapitat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gni messaggio di E-mail prima di essere inviato, deve necessariamente contenere due informazioni basilari: il nome del Mail Server di destinazione e l'indirizzo della casella postale o mailbox, contenuta all'interno dello stesso Serv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uest'ultimo infatti gestisce e amministra tante caselle postali quanti sono gli utenti che fanno parte del dominio di sua competenza (a ogni mailbox è in genere associato un utente di posta a eccezione della mailbox riservata all'amministratore del sistema di E-mail). L'indirizzo di destinazione dei nostri messaggi di posta elettronica, avrà in definitiva una struttura di questo tip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lt;nome_utente@nome_MailSerzer.it&g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litamente il nome utente coincide con l'identificatore di Login del destinatario mentre il nome del Mail Server di destinazione corrisponde al nome di dominio della macchina stess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d esempio, un messaggio inviato a g.bernardini@tiscalinet.it sarà diretto alla casella postale dell'utente Germano Bernardini, creata all'interno del Server di Posta Elettronica del dominio tiscalinet.it. Ogni volta che Germano Bernardini si collegherà al suo Internet Service Provider (ISP) dove possiede un account di E-mail (ovvero l'abilitazione ad usufruire dei servizi di posta elettronica), provvederà a verificare il contenuto della sua casella postale dove il Mail Server, in modalità asincrona, avrà depositato i messaggi inviatigli da altri utenti Inter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rotocollo Htt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 ragioni di completezza, concludiamo con una breve descrizione del protocollo Hypertext Transfer Protocol o HTTP Quest'ultimo rappresenta una ormai collaudata tecnica Client/Server di tipo connection-less (si comporta quindi come lo User Datagram Protocol, in quanto non stabilisce una preventiva connessione "end-to-end" fra mittente e destinatario) che consente di inviare e ricevere dati, testo, immagini e suoni sottoforma di pagine Web. Il browser (Internet Explorer, Netscape,..) installato sulla macchina Client invia al server HTTP una richiesta di informazioni. Il server HTTP elabora la richiesta e restituisce i dati sottoforma di pagine HTML. Le ultime versioni del protocollo HTTP implementano funzioni che consentono di salvaguardare la sicurezza dei dati scambiati. Queste evoluzioni della tecnica HTTP aprono la strada per lo sviluppo di soluzioni di tipo business-to-business (per esempio commercio elettronico), non necessariamente orientate al mercato consumer. In base a quanto sinora detto, il browser installato su ogni postazione degli utenti di una rete di tipo Internet (che quindi utilizza la sui-te di protocolli TCP/IP) diventa l'interfaccia "standard" attraverso la quale lo user accede alle informazioni presenti in rete, utilizzando di volta in volta la modalità (leggi protocollo) che meglio soddisfa le sue esigenze. Il browser per restituire uno o più file da un Server remoto, necessita di tre tipi di informazione: l'indirizzo IP o il nome simbolico del Server; la directory in cui i file sono stati allocati; il protocollo da utilizzare per colloquiare con il Server. L'insieme di queste informazioni costituisce l'URL o Uniform Resource Locators caratterizzato dal seguente forma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protocollo: 1/name_server:identificativo_Porta/ file_pat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 cui, tanto per fare un esempio, digitando http://www.microsoft.com:80/default.-html si accede alla home page del sito Web Microsoft mentre digitando ftp://ftp.elpress.com si raggiunge il sito FTP della Electronic Press, Inc. Il browser, all'interno di una lntranet, potrebbe quindi costituire uno strumento sicuro ed efficiente attraverso il quale disporre sulla propria workstation dei report sull'andamento della produttività aziendale o della necessaria documentazione tecnica su un determinato argomen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entirebbe inoltre il download di file archiviati in un altro sito e il login a database remoti. Una corretta implementazione delle funzionalità di autenticazione garantirà inoltre l'accesso selettivo alle risorse condivise. Prodotti sempre più diffusi sul mercato consentono di gestire la sicurezza delle reti private, identificando le intrusioni degli hacker e proteggendo i dati riservati dagli attacchi dei viru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iamo parlando ormai di tecniche consoli-date ed in continua evoluzione, utilizzate in modo sempre più massiccio dalle aziende. Un'indagine statistica condotta ultimamente da Nomos Ricerca ha stimato una crescita degli investimenti nello specifico settore, dai 60 miliardi di lire del 1996 ai 2000 miliardi del 2000. Ciò lascia presagire che la terna lnternet-lntranet-Extranet diventerà con buona probabilità l'infrastruttura standard per l'organizzazione dei sistemi informativi del prossimo futuro.</w:t>
      </w:r>
    </w:p>
    <w:p>
      <w:pPr>
        <w:pStyle w:val="Normal"/>
        <w:bidi w:val="0"/>
        <w:jc w:val="left"/>
        <w:rPr/>
      </w:pPr>
      <w:r>
        <w:rPr/>
      </w:r>
    </w:p>
    <w:sectPr>
      <w:type w:val="nextPage"/>
      <w:pgSz w:w="11906" w:h="16838"/>
      <w:pgMar w:left="567" w:right="567" w:gutter="0" w:header="0" w:top="851" w:footer="0" w:bottom="79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